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 (they are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 empty string fo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erm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s", or "script" (or "socket" for connection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ut under 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0.9u", "1.0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0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log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