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commands added to Tcl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other helpful commands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@annwfn.ind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server, like '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helpbot's server -- if there is no help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act the same as 'pu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hannel' and 'misc' (like a typ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0" on success, "1" if the dcc table is full (too many conn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it can't open a socket for the transfer, and "3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 a password, will always retur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temporarily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ban from the enforced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user address matches a ban in the enforced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bot is a channel 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onchanSplit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comm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dcc command typed in by the dcc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dccSimul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dx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nnel or in chat off) but NOT if she is in the file area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; "-1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otified that she is now on a new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handle&gt;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dding/removing flags (like "+pj" or "-moc" or "+mp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ser's (new) console mode, or nothing if that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keyword command to the bot -- &lt;type&gt; must be "msg", "dcc", "f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pub" -- &lt;attr(s)&gt; are the flags that a user must have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&lt;command-name&gt; is the keyword for the command (like 'ident' or 'note'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-name&gt; is the name of the Tcl procedure to call for this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the 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[modes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ogfile, which will log the modes given -- or, if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, just returns a list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ogfiles like: "{mco eggdrop.log} {c commands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timers; each entry in the list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left till activation, the command that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figfile variables are global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channel the bot is currently on, or {}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procedure call f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proc-name &lt;nick&gt; &lt;user@host&gt; &lt;handl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proc-name &lt;handle&gt; &lt;dcc-handl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cc-handle is always a number, and may not be valid after this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proc-name &lt;handle&gt; &lt;dcc-handl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proc-name &lt;nick&gt; &lt;user@host&gt; &lt;handl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m: proc-name &lt;nick&gt; &lt;user@host&gt; &lt;handl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m: proc-name &lt;nick&gt; &lt;user@host&gt; &lt;handle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: proc-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: proc-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: proc-name &lt;nick&gt; &lt;user@host&gt; &lt;handle&gt; &lt;reason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: proc-name &lt;nick&gt; &lt;user@host&gt; &lt;handle&gt; &lt;topic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: proc-name &lt;nick&gt; &lt;user@host&gt; &lt;handle&gt; &lt;kicked-nick&gt; &lt;reason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: proc-name &lt;nick&gt; &lt;user@host&gt; &lt;handle&gt; &lt;new-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 proc-name &lt;raw-irc-stuff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are not supported ye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: proc-name &lt;nick&gt; &lt;user@host&gt; &lt;handle&gt; &lt;'+' or '-'&gt;&lt;letter&gt;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cp: proc-name &lt;nick&gt; &lt;user@host&gt; &lt;handle&gt; &lt;dest&gt; &lt;keyword&gt;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join,part,sig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pc to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kick kicked-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nick new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aw rawm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