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S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9, 1995 by Lanius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ION AND/OR USE IS PROHIBI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FROM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noncommercial user only if you are running Maxim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individual with no "sponsors" and only if your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(or helping to make)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you are a commercial user.  This includes syste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(or for) a company, corporation, government, found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form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so a commercial user if your BBS is used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 commerci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mmercial user, you must obtain a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duct.  Please 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obtaining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mmercial distribution or use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copy and distribute verbatim copies of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9, 1995 by Lanius Corporation"; keep intact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files that refer to this License Agree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ence of any warranty;  PROVID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ecipients of the Maximus program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greement along with the program. 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s in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not copy, sublicense, distribute or transfe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associated documentation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under this License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o cop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is void and your rights to us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se 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from you with this License Agreement will not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s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Lanius Corporation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ion to 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all or part of Maximus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utilities) into a program which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 all users.  If you wish to distribute Maximu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ner, you must obtain written permission from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is license may be revoked by Lanius Corpo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PROVIDES ABSOLUTELY NO WARRANTY.  EXCEP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TATED IN WRITING, LANIUS CORPORATION AND/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PROVIDE MAXIMUS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MAXIMUS, AND THE ACCURACY OF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IS WITH YOU.  SHOULD MAXIMUS OR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E DEFECTIVE, YOU ASSUME THE CO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LANIUS CORPORATION BE RESPONSIBLE IN ANY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R OF MODIFIED VERSIONS OF MAXIMU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AND/OR ANY OTHER PARTY WHO MAY RE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(INCLUDING BUT NOT LIMITED TO LOSS OF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ING RENDERED INACCURATE OR LOSSES SUSTAINED BY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MAXIMUS, EVEN IF LANIUS CORPORATION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Lanius Corporation at any of the address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@lanius.com (technical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INTERNET: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INTERNET:tech@lanius.com (technical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       +1-613-389-8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+1-613-634-3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7 Downing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ston, 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K7M 5N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