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at v2.20 (c) Larry Hannah, 199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istics program for Maximus systems. This program is a FRE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vis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20 changed variable sizes in mstruct.h to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18 revised widths on some columns for larg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16 changed order of some item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14 revised some code due to compil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12 revised to show uploads/downloads in K (1024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is over 100,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10 revised to allow an 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08 revised to show uploads/downloads in K (1024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06 revised to user to control which graph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04 revised to use user-defined characters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02 revised to increase the number of users from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,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2.00 revised to handle large up/download amou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ximus version 2.0, without sacrificing th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1.94 fixes an annoying problem of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lashes (/) in UserName1 or UserNa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[cf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fgfile] is an optional filename that Lstat will t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etting its configuration information.  L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"Lstat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uses the USER.BBS file for its informa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hen logged on to the directory that contains 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uses the BBSTAT??.BBS files to get to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will look for the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requires useage of Dos 3.x or higher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s configuration file if it is kept with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at will output two files: Lstat.BBS and Lstat.TXT. Lstat.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ccafile information for colors, etc.  Lstat.T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file.  See below for information 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can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configuration file (Lstat.CFG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lors and the "nextfile" that Opus/Maxim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any order, only include lines that you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xit = 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= White /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= Yellow /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White /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= Yellow / Re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 = black/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= white /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 =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 = Pa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1=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2=  A stupendo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Char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Char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Char3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Graph = [ ON | TRUE | YES | 1 ] | [ OFF | FALSE | NO |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Graph = [ ON | TRUE | YES | 1 ] | [ OFF | FALSE | NO |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Graph = [ ON | TRUE | YES | 1 ] | [ OFF | FALSE | NO |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lors must follow the order foreground / background &lt;blink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:                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            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is for people that you don't wish shown as be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/ downloaders. Their figures are sti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tals. You can have up to 6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any more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ill produce a graphical representation of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of data. To use this effectively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at every day. The first day that you use grap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will NOT be generated; only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Lstat.nfo. On the second day and thereaf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will be generated. Running Lstat a second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not change the graph information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FO file until the next day. All graph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OUT is an option that will output the 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named after the '=' sign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the graph portion once a day, and Lst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you would like through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 This will usually be accomplished by keep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one for once a day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day.  Using this format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lours between the statistic an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1 and USERNAME2 are to allow the users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stats.  Restricted to a length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CHAR? is used to vary the character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for each of the graphs. 1 = CALLS, 2 =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GRAPH, UPLDGRAPH, DNLDGRAPH allows you to exclud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phs from output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you like the program, or hav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note to Larry Hannah @ 1:134/1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Bellaart (1:134/17) has been kind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LSTAT available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gic name "L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Scott J. Dudley for making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 used in Maximus-C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