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...</w:t>
        <w:tab/>
        <w:tab/>
        <w:tab/>
        <w:tab/>
        <w:tab/>
        <w:tab/>
        <w:tab/>
        <w:tab/>
        <w:tab/>
        <w:t>Oct 0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urbo Software, Inc. is proud to announce OmniBoard OS/2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ue first in the market place.  OmniBoard OS/2 BBS Software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Multi-Threaded/Multi-Node BBS Package that will be the la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will ever need.  OmniBoard has been built from the groun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Threaded OS/2 application and is light years a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in both design and quality.  OmniBoard is a DLL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llowing easy add on's by Third Parties and runs on OS/2 2.X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 leader in the multi-tasking dept.  For a limited time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lease, TwinTurbo Software will be offering OmniBoard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offer of only $250.00.  This buys you an unlimited n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run anywhere from 1 to Unlimited number of nodes 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Some of the features have been outlined in the following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questions please feel free to contact TwinTurbo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tive *IBM OS/2 32bit Software (Extend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hreaded Nodes all handled by one program (approx. 30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FS(tm) File System (32-Bit HPFS / FAT / Internal Drive / TCPIP SLIP &amp; 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Powerful Local Console /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massive UNDERSTATEME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00% Configurable while BBS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 OUTPUT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ynamically Linking (DLL) Modula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lex-Rec(tm) User Records coded for adding of Module data to Us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node 'types'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RECT (NULL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LNE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ynamically updating nod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des reconfigurable ON-THE-FLY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COLOR Scrollback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-USER Chat (Split Screen) with screen redraw aft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logon / monitoring capacity o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ynamically updating system online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BS Report &amp; statistics outpu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roup / Token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veloper Kit Available (*IBM CSET++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IBM CSET++ for OS/2 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kit allows programmers and/or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rograms (games, features, etc...) that Omni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Kit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Object Oriented class structures (32 bit OO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functions for COMPLETE integration with system.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se of internal Messaging system (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bility to grab other in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way access of BBS data and Mo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plete SystemServices(tm) objec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ystemServices(tm) lets modules run/use code from other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plete PRFS File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plete Security System (Group / Token) control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ch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ipting language for integrated setup of module data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ffline module tester for alpha-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vailable from TwinTurbo Software, In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 following Modules are FULLY configurable withint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Security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ssages         (MESSAGES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Message SIGs / Bas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si color support in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Newsgroups Transparently message 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ysop Configurable functions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raffiti Wall    (WAL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multi-user drawing tabl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have to see it to under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les            (FILES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FS FILE System design based on "Drive:\Directory\File.ext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irarchia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rive typ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IP SLIP (Ftp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IP PPP  (Ftp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/Ymodem/Zmodem/ASCII transfer protocols as SystemServic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-Mail           (MAI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 slots for each user. Uses SystemService  F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Full scree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transparently threaded into Loc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ysop Configurable functions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t             (CHAT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G-Talk chat style (Enhanced *DDial Cha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able Chat us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links available :  (Note: LINK.DLL [LinkUp module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DDial Protocol (G-Talk Generic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Links (Packetized 32-bit Ultimate Cha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mpire           (EMPIR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onal Empire Medieval conques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user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/ Combat pl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List            (ULIST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complete database of users (name &amp; us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nkUp module    (LINK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s a node and lets you dialout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tions built in for LINK protocols (Listed above in CHAT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for Grabbing Telnet Sessions (Telnet OU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valiable So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idoN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Multi-Line FidoNet Mailer/Message/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ble to FrontDoor* software, except its all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LIP, PP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UPC UseNet message Capabilities (See MESSAGES.D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ite support (See FILES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server! (People can finger users o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and YTalk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sessions (Sysop can Assign nodes to be telnet socke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M Style Mail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pher server / cl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winTurbo Software, Inc., Please post Internet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ell@ai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clear Greenhouse users E-Mail Merrell (User #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uclear Greenhouse is a Gtalk Chat based in the Chicago-Lan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708.998.0008 - DATA (N81) 300-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is a registered trademark of 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land C++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Talk is a registered trademark of DCF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ial is a registered trademark of Diversi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ransmi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