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izitätsleitung in Gase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nter normalen Bedingungen sind Gase Nichtleiter, da es in ihnen nur sehr wenige Ladungsträger gibt. Diese rekombinieren ständig, allerdings entstehen auch immer wieder neu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nselbstständige Leitung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jc w:val="both"/>
        <w:rPr/>
      </w:pPr>
      <w:r>
        <w:rPr/>
        <w:t>Sie wird durch Ionen bewirkt, die durch ständige Energiezufuhr erst erzeugt werden müssen. Dies kann geschehen: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durch erwärmen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durch radioaktive Strahlung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durch elektromagnetische Strahlung</w:t>
      </w:r>
    </w:p>
    <w:p>
      <w:pPr>
        <w:pStyle w:val="TextBody"/>
        <w:ind w:left="2340" w:hanging="0"/>
        <w:jc w:val="both"/>
        <w:rPr/>
      </w:pPr>
      <w:r>
        <w:rPr/>
        <w:t>(UV-Licht; Röntgenstrahlung; Kosmische Strahlung)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lbstständige Leitung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/>
      </w:pPr>
      <w:r>
        <w:rPr/>
        <w:t>Sie wird durch Ionen und Elektronen bewirkt, die auf Grund der Bedingungen (Hohe Spannung, niedrigerer Druck) beim Überschreiten der Zündspannung durch das elektrische Feld selbst erzeugt werden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limmentladung</w:t>
      </w:r>
    </w:p>
    <w:p>
      <w:pPr>
        <w:pStyle w:val="TextBody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hanging="0"/>
        <w:jc w:val="both"/>
        <w:rPr/>
      </w:pPr>
      <w:r>
        <w:rPr/>
        <w:t>Die „Freie Weglänge“ der natürlichen Ionen wird bei vermindertem Druck erhöht. Durch Stoßionisation werden dann ständig neue Ladungsträger gebildet. Die bei der Ionisation und Rekombination abgegebene Energie bewirkt eine Lichtaussendung.</w:t>
      </w:r>
    </w:p>
    <w:p>
      <w:pPr>
        <w:pStyle w:val="TextBody"/>
        <w:ind w:left="1416" w:hanging="0"/>
        <w:jc w:val="both"/>
        <w:rPr/>
      </w:pPr>
      <w:r>
        <w:rPr/>
      </w:r>
    </w:p>
    <w:p>
      <w:pPr>
        <w:pStyle w:val="TextBody"/>
        <w:ind w:left="1416" w:hanging="0"/>
        <w:jc w:val="both"/>
        <w:rPr>
          <w:b/>
          <w:b/>
          <w:bCs/>
        </w:rPr>
      </w:pPr>
      <w:r>
        <w:rPr>
          <w:b/>
          <w:bCs/>
        </w:rPr>
        <w:tab/>
        <w:t>Anwendungen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Glimmlamp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Leuchtröhr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UV-Lamp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Leuchtstoffröhre:</w:t>
      </w:r>
    </w:p>
    <w:p>
      <w:pPr>
        <w:pStyle w:val="TextBody"/>
        <w:ind w:left="2496" w:hanging="0"/>
        <w:jc w:val="both"/>
        <w:rPr/>
      </w:pPr>
      <w:r>
        <w:rPr/>
        <w:t>Sie enthalten neben Edelgas vor allem Quecksilberdampf. Das entstehende UV-Licht wird durch einen fluoreszierenden Stoff in weißes Licht umgewandel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Funkenentladung</w:t>
      </w:r>
    </w:p>
    <w:p>
      <w:pPr>
        <w:pStyle w:val="TextBody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hanging="0"/>
        <w:jc w:val="both"/>
        <w:rPr/>
      </w:pPr>
      <w:r>
        <w:rPr/>
        <w:t>Durch hohe elektrische Feldstärken werden bei Normaldruck durch Stoßionisation genügend Ladungsträger erzeugt. Durch starkem Stromfluss erwärmt sich das Gas.</w:t>
      </w:r>
    </w:p>
    <w:p>
      <w:pPr>
        <w:pStyle w:val="TextBody"/>
        <w:ind w:left="1416" w:hanging="0"/>
        <w:jc w:val="both"/>
        <w:rPr/>
      </w:pPr>
      <w:r>
        <w:rPr/>
        <w:t>Funkenentladung tritt in der Natur beim Blitz und beim Elmsfeuer (Kirchturmspitzen) auf.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grammaDMedEx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crogrammaDMedExt;Tahoma" w:hAnsi="MicrogrammaDMedExt;Tahoma" w:cs="MicrogrammaDMedExt;Tahoma"/>
      <w:smallCaps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27:00Z</dcterms:created>
  <dc:creator>thepeace</dc:creator>
  <dc:description/>
  <dc:language>en-US</dc:language>
  <cp:lastModifiedBy>thepeace</cp:lastModifiedBy>
  <dcterms:modified xsi:type="dcterms:W3CDTF">2002-04-09T19:27:00Z</dcterms:modified>
  <cp:revision>2</cp:revision>
  <dc:subject/>
  <dc:title>GALVANISCHE ELEMENTE</dc:title>
</cp:coreProperties>
</file>