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166871669"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159680730"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78828096"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740940413"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89632730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879728186"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209304834"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366864926"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15773409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