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####                  ######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######  #    # #     #  #    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   #       ##   # #     #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####  #####   # #  # #     #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       #  # # #     #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       #   ## #     #  #    #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####   ######  #    # #######   ####      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UT v1.0 -- Generate source code fragments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GENOU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OUT/2 v1.0 - renamed to GENOUT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UT v1.0 -- Generate source code fragments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GENOU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UT [-b:B:cC:d:D:e:E:fF:hHmM:pP:sS: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is -PGenTxtO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an uppercase option is specified, GENOUT generates prolog and ep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is an optional procedure name. If it is omitted, "GenTxtOu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[n],-B[n] Generate BASIC code, lines starting at n. Default is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,-C[p]    Generate C code using 'pu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4],-D[4] Generate [4]DOS batch file code us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[n],-E[n] Generate Unix shell code using echo (n=1: /bin/sh, 2: /bin/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/bin/tcsh; 4: /bin/zsh; default is 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,-F[p]    Generate FORTRAN code (default is p=GENTXTO, uses WRITE(*,*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,-M[p]    Generate MODULA-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,-P[p]    Generate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,-S[p]    Generate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UT v1.0 -- Generate source code fragments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GENOUT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UT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GENO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 The optional option parameter &lt;p&gt;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s not checked to be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UT -Cmain IN.PUT &gt; 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piece of C code embedded in a function declaration "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 {...}" which outputs the text from the file IN.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t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GENOUT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 list of "writeln" calls which outpu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| GENOUT -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FORTRAN SUBROUTINE VER which outputs the DOS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UT proves to be of good use for programmers. I use it myself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screens of the RUTIL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language which is currently not supported by GENOUT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, so we can talk about incorporating it into GE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input file FOO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his is a text file which contains the special character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 !"$%&amp;/()=?`^{[]}\'+*~#-_.:,;&lt;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'normal' text line, an empty line and a lin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SCII characters. Below you fing GENOUTs output for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programming and command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B1000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REM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 REM Last modified: 02/11/1993; 12:47:2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PRINT "This is a text file which contains the 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3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4 PRINT "                !"+chr$(34)+"$%&amp;/()=?`^{[]}\'+*~#-_.:,;&lt;&gt;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CExample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code was generated by GENOUT/2 v1.0. Do not edit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Last modified: 02/11/1993; 12:50:20.5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This is a text file which contains the special charac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("                !\"$%&amp;/()=?`^{[]}\\'+*~#-_.:,;&lt;&gt;|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language (BAT-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D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Last modified: 02/11/1993; 13:06: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is a text file which contains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   !"$%%&amp;/()=?`^{[]}\'+*~#-_.:,;{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DOS command langage (BAT- or BTM-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D4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Last modified: 02/11/1993; 13:06: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is a text file which contains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     !`"`$`%`&amp;/()=?'`^`{[]}\'+*~#-_.:,;`&lt;``&gt;``|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sh comman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E1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st modified: 02/11/1993; 13:06:3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This is a text file which contains the special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                !"$%&amp;/()=?`^{[]}\'"'"'+*~#-_.:,;'"&lt;"''"&gt;"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csh comman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E2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st modified: 02/11/1993; 13:06:39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This is a text file which contains the special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                \!"$%&amp;/()=?`^{[]}\'"'"'+*~#-_.:,;'"&lt;"''"&gt;"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tcsh comman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E3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/bin/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st modified: 02/11/1993; 13:06:4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This is a text file which contains the special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                \!"$%&amp;/()=?`^{[]}\'"'"'+*~#-_.:,;'"&lt;"''"&gt;"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zsh comman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E4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/bin/z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st modified: 02/11/1993; 13:06:4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This is a text file which contains the special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                !"$%&amp;/()=?`^{[]}\'"'"'+*~#-_.:,;'"&lt;"''"&gt;"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AN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FEXAMPL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EX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 Last modified: 02/11/1993; 13:07:4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-- Strings were split if they were longer than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*,*) 'This is a text file which contains the special c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,'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*,*)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*,*) '                !"$%&amp;/()=?`^{[]}\''+*~#-_.:,;&lt;&gt;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A-2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MExample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This code was generated by GENOUT/2 v1.0. Do not edit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Last modified: 02/11/1993; 13:08:17.2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ring("This is a text file which contains the special characters")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ring("                !"); WriteString('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ring("$%&amp;/()=?`^{[]}\'+*~#-_.:,;&lt;&gt;|")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CAL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PExample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de was generated by GENOUT/2 v1.0. Do not edi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ast modified: 02/11/1993; 13:08:41.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This is a text file which contains the special charac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                !"$%&amp;/()=?`^{[]}\''+*~#-_.:,;&lt;&gt;|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UT -SExample FO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code was generated by GENOUT/2 v1.0. Do no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ast modified: 02/11/1993; 13:09:05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This is a text file which contains the special character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                !\"$%&amp;/()=?`^{[]}\\'+*~#-_.:,;&lt;&gt;|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