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4/1995 - Germano Rossi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Heap unit contains 3 object (THeapView, TClock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ockHeapApplication) and 1 dialog (hdDeskView) to choose desktop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clude also the possibilities to use ScrSav (vers. 5) un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win Groothu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t ClocHeap is intended for Turbo Pascal 7.0 with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. The source is free and comes with no warrantie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age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HEAP.PAS  The clock and heap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LOC.PAS  The test and sa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.DEF       Definition file to activate Screen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SK-US.SRC  The source for english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SK-IT.SRC  The source for italia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SK-US.DLG  -+    The Baldwin Design dialo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SK-IT.DLG  -+    make dialog international (vers. 4.5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HEAP.DOC  This expla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demo programs, TESTCLOC. All you have to do is comp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 for a quick demon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PP.DEF you found 3 parameters definition. Use "Italian" or "Englis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alog language; use "ScreenSaverGroothuis" to activate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ha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 have some help contexts, but now there isn't an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ested this unit on 2 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386/33 Mhz with VGA card and color moni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486/25 Mhz with VGA card and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 created an Application object (TClockHeapApplication) that us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ap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 hdDeskView, the date format options can be changed only if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in "Desktop" check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If you download SCRSAV5.ZIP from garbo or Silmtel and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averGroothius flag, the application use also the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by Edwin Groothuis (see also ScreenSaver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ESTCLOC.PAS for a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lock and/or heap in your desktop, in 2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sing TClockHeapAppl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ClockHeap unit to the uses-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rive your main appl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yApp = object(TClockHeapAppl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InitMenuBar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 the corrected item in your InitMenu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Item('~D~esktop', '', kbNoKey, cmDesk, hcNoCon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l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Item('~S~creenSaver', '', kbNoKey, cmScreen, hcNoCon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reating your main application and mad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ClockHeap unit to the uses-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your TMyApp.Init, after inherited Init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C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He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your TMyApp.Done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C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He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your TMyApp.Idle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C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He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default configuration (Time and heap) you can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XXX variable before to call AddHeap and AddClock in your MyApp.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Heap     false    don't disply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    display heap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Video    false    25 row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    43/50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lock    0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only Tim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onl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olor    0        Color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Black &amp;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ate     0        date in MDY forma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date in DM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date in YM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p      0        use . as date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use / as date separator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use - as date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at users can change the desktop 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in TMyApp.Handle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vent.What = evCommand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Event.Comm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esk : hdDeskVie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vent(Ev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ck object use the last 22 characters on the first video row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Menu procedure doesn't defines a lo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p object use the last 8 characters on the last video row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StatusLine procedure (and related hints definitions) does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ScreenSaver, you must download SCRSAV5.ZIP file from Ga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tel [...]/turbovis directory. There are a little bug,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in your download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449-454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v:=6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v:=1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v:=1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v:=3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v:=6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v:=9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v:=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v:=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v:=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v:=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v:=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v:=1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ockHeapApplication iniatializes the ScreenSaver to "Message" wit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for countdown. If you want something other, change line 349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HEAP.PAS directly, becouse ScreenSaver object isn't accessib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ialog ScreenSaver^.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alogs designed and generated with Dialog Design 4.1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nd by anonymous ftp to garbo.uwasa.fi in directory /pc/turbo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ak.oakland.edu in /SimTel/msdos/turbovis; thanks to David Bald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und the idea in "Borland(r) Pascal Developer's Guide" by E.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thinked to make a unit mixing Borland's gadgets unit, som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urces by Shazam II by Johnathan J. Stein and other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from an HeapViewer program by Ertl, Machholz, Schallmaier (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urbo Pascal 6.0 Turbo Vision: Konzepte, Programmierung, Anwendung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 mixed, I make some changes and after again and again;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now, the results is something more than the sum of those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seeing that my english is not good, I used in this tex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ntences from readme.txt file written by Peter Bra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TVTo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don me, P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, Info, Bu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 reports, enhancements, contributions, credits, postcards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always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2 interne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o@chiostro.univr.it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o@vm.univr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1 bitne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o@ivrun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face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o Ro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/o Univ. Studi - C.I.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 dell'Artiglier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129 VER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