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 Doma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n Peter Mandrella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Ich habe mir gr��te M�he gegeben, Fehler in PD-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eitigen, und werde dies auch weiterhin tun. Trotzdem gar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in keiner Weise f�r die Funktionst�chtigkeit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Public Domain und wird ohne jede Garantie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uch auf Support freigegeben, mit einer Ausnahme: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r Anwender der Pointsoftware "CrossPoint" sind,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Sie f�r PD-Zmodem den gleichen Support wie f�r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ist ein schnelles, zuverl�ssiges und sehr beliebtes "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sprotokoll" - ein Verfahren, um Dateie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�ber eine serielle Schnittstelle auf einen and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. Wegen seiner hohen Geschwindigkeit und Robusthei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lativ komfortablen Anwendung hat es die fr�her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"Xmodem" und "Kermit" weitgehend verdr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m Original-Zmodem f�r Unix und dessen DOS-Portierungen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SZ existieren inzwischen Implementationen f�r fast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typ und jedes Betriebssystem. F�r DOS gibt es ungef�h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es Dutzend weitverbreiteter Zmodems - DSZ, GSZ, Texas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-XYZ u.a. Der Grund, das Rad trotzdem noch einmal neu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en und PD-Zmodem zu schreiben, war, da� keine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ALLE der unten aufgef�hrten Features in sich 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st PD-Z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ist ein neues Zmodem-Programm f�r DOS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scha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100% Public Domain, auch f�r kommerziell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serielle Schnittstellenunterst�tzung f�r beliebige Adre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Q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FOSSIL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optimiert f�r hohen Datendurchsatz, auch unter ISDN; opti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satz auf schlechten Leitungen durch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�nstigsten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alle �blichen Zmodem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ZedZap-Unterst�tzung (8k-Bl�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s �bertragen ganzer Verzeichnisb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ha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wahlweise deutsche oder englische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drei oder vier Dinge (je nachdem, wie man z�hlt), die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nicht kann, und deren Einbau auch nicht geplan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- u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XON/XOFF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henzeit-Freigabe unter OS/2, Windows o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s l��t sich aber unter Umst�nden auch durch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FOSSIL-Treibers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ben�tigt folgende Hard- und Softwareumge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liebiger DOS-kompatibler Rechner oder D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OS Version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. 120 KB freier DOS-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BM-kompatible serielle Schnittstelle oder FOSSIL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rz [Verzeichnis][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Verzeichnis angeben, werden alle empfang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abgelegt. Wenn Sie einen Dateinamen mit oder oh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, werden empfangene Dateien unter genau dies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legt. Dies ist nat�rlich nur sinnvoll, wenn nur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wird. Wenn Sie weder Verzeichnis noch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, landen alle Dateien im aktuell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 [Optionen] sz &lt;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ien&gt; kann ein einzelner Dateiname, eine "Wildcard"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.*") oder eine mit Leerzeichen getrennte Liste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und/oder Wildcards sein. Alle Dateiangaben k�n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angab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Parameter direkt in die Kommandozeile zu schrei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ie auch in einer Datei ablegen - je ein Parameter pro Ze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n Namen dieser Datei mit vorangestellten "@" an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@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st dann die einzelnen Zeilen aus der Datei FILEL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sie so, als w�ren sie direkt angege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ature ist vor allem dazu gedacht, um beim Sen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 Liste von Dateinamen zu erm�glichen - die L�nge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zeile ist bekannt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eter "rz" und "sz" k�nnen auch als "r" und "s" ab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Optionen beginnen mit einem "-" oder einem "/" und si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Optionen oder Parametern durch mindestens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trennen. Optionen k�nnen an jeder beliebigen Stelle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r Reihenfolge eingef�gt werd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c1 -b19200 -d sz FILE1.ZIP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lso identisch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 -d sz FILE.ZIP /b19200 -c1 FILE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le* Optionen sind, wie schon der Name sagt, optional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eggelassen werden; f�r jede Option gibt es ein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lle Schnittstellen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       Legt die serielle Schnittstelle fes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XXX,YY       entweder die COM-Nummer (N) - z.B. "-c1" f�r COM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eine Kombination aus Adresse und IRQ (X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.B. "-c2e8,5" - angegeben werden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-Nummer angeben, verwendet ZM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ressen und IR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1 = -c3f8,4       -c3 = -c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2 = -c2f8,3       -c4 = -c2e8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einstellung ist "-c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     FOSSIL-Treiber verwenden. Wenn Sie dies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mu� die Schnittstelle - falls angeg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Format "-cN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N            Legt die DTE-Rate, d.h. die Geschwindigkeit (bp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, "Baudrate") zwischen Modem und Rechner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B. "-b38400" f�r 38400 bps. Wenn Sie -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glassen, verwendet ZM die aktuell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Carrier Detect (CD) ignorier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 Ihr Modem ein CD-Signal liefern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indung besteht. Ist Ihr Modem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estellt, oder verwenden Sie ein Nul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Kabel zwischen zwei Rechnern) ohne CD-L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n k�nnen Sie mit "-d" die CD-�berpr�fung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. Achtung! Bei Verwendung von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kennt ZM nicht mehr, wenn eine Modem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br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CTS ignorieren. Normalerweise meldet das Mod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 CTS-Signal, da� es empfangsbereit i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ch konfiguriertem Modem oder bei Null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bel ohne CTS-Leitung kann dieses Signal 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Verwenden Sie "-h" nicht beim 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en �ber Modemverbindungen mit Daten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on! Dies f�hrt unweigerlich zu �bertragungs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       Falls beim Empfangen von Daten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nzugriffe �bertragungsfehler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lten Sie "-rts" verwenden. Dadur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 w�hrend des Plattenzugriff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chalten des RTS-Signals angehalten. Bei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s mit �lteren ROM-Versionen (4.X)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ung von RTS zum Absturz des Modems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    schaltet den FIFO-Speicher ein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nittstelle mit 16550A-Chip ab. Dieser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 zu Testzwecken gedacht. Der FIFO-Speic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�tigt, um bei hohen Geschwindigkeiten (ab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8.400 bps) eine sichere �bertrag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z)  =  Einstellung gilt f�r das Empfang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z)  =  Einstellung gilt f�r das Send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(rz/sz)    "Crash recovery" abschalten.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deutet, da� eine abgebrochene �bertragung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lle fortgesetzt werden kann, wo si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urde. Dadurch mu� nach einem Verbindungs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cht die gesamte Datei neu �bertragen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 Datei schon vollst�ndig vorha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Empfangen funktioniert "-r" immer. Ob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m Senden funktioniert, h�ngt von der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. Wenn Sie "-r" angeben und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brochen wird, wird die unvollst�nd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(rz)       erlaubt das �berschreiben vorhandener Datei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"-o" nicht angeben, werden empfang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mbenannt, falls schon eine ander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eichem Namen im gleichen Verzeichnis existie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 sei denn, es handelt sich dabei um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i, und die Crash Recovery is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6  (rz/sz)   16-Bit- statt 32-Bit-Pr�fsumme verwen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alter ist nur aus Kompatibilit�tsgr�n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-Standard vorhanden. In der Praxis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es Zmodem-Programm mit den wesentlich siche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-Bit-Pr�fsu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  (sz)       maximale Blockgr��e auf 8k = 8192 Bytes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"ZedZap"). Erh�ht den Datendurchsatz um 0.5%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t nur dann Sinn, wenn die Verbindung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hlersicher ist. Wenn Sie "-8" angeben, beginnt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normalen 1k-Bl�cken und erh�ht di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n allm�hlich bis auf 8k, falls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hlerfrei bleibt. Beim Empfangen erkennt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matisch alle Blockgr��en, ohne da� "-8"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ben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"ZedZap" ist kein Zmodem-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-Standard. Es funktioniert nur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 auf der Gegenseite dieses speziell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8  (sz)      Wie "-8", nur da� die �bertragung gleich mit 8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�cken beginnt. Die Verwendung dieses Sc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ht nur Sinn, wenn die Verbindung stabil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 Durchschnitt h�chstens ein Fehler - dazu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ch Verbindungsabbr�che - pro MB �bertra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(sz)       Volle Verzeichnisnamen �bertragen.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�gt ZM nur die Dateinamen. Wenn Si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ben, und die Gegenseit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figuriert ist, k�nnen Sie damit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iebigen Verzeichnissen ablegen. Der �ber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stimmt mit dem �berein, den Sie al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 haben. Wenn Sie nur Dateinam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 angeben, ist "-p" ohne Wirkung, es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n, es werden mit "-s" weitere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sz)       Sendet auch alle passenden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erverzeichnissen. Zusammen mit "-p" und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 Dateiname k�nnen Sie damit einen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baum �bertra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(rz)       L��t das Schreiben in beliebige Verzeichnis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egt diese ggf. neu an. Wenn "-s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 ist, landen alle eingehenden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ktuellen oder im als Paramet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zeichnis. N�heres dazu: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htung! Bei Angabe von "-s" ohn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s�tzlichen Empfangs-Verzeichnisnamen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er Dateien in beliebigen Verzeichnis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hrer Festplatte ablegen! Wenn zus�tzlich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gegeben ist, kann er au�erdem belieb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schreiben, sofern sie nicht mit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reibgesch�tzt sind. VERWENDEN SIE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-s" AUF GAR KEINEN FALL BEIM EMPFANG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R 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(sz)       Alle Steuerzeichen codieren. Dieser Schal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�tigt, wenn die Verbindung zur Gegenstel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-Bit-clean" ist, d.h. wenn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uerzeichen nicht �bertragen werden k�nn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t insbesondere dann der Fall, wenn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 Unix-Terminalanbindung handelt.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ringert den Datendurchsatz um rund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ig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monochrome Bildschirmanzeige, z.B. f�r VGA-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e oder f�r Laptop-LCD-Bildschi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chat        schaltet die Chat-Funktion von ZM ab. N�heres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       erzeugt ein Tonsignal bei Programm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deaktiviert die Pause von 1-2 Sekund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nde. Die Pause ist dazu gedacht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zte Zmodem-Meldung vor dem Schlie�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nsters noch lesen zu k�nnen. Wenn Si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-Treiber arbeiten, gehen allerdings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Pause empfangene Zeichen verloren, wa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utzung von ZM als externem Protokoll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programm st�rend sei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uf beiden Seiten einer Verbindung PD-Zmodem ein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ie damit bequem vollst�ndige Verzeichnisb�ume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 ZM -b38400 -s -p sz C: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wird der komplette Verzeichnisbaum C:\TEXT\... mit 38.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COM2 zum zweiten Rechner �bertragen. Beachten Sie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sbezeichnung NICHT mitgesendet wird. Wen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 auf dem Zielrechner z.B. D: ist, werden di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XT\...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Empf�nger zus�tzlich einen Verzeichnisnamen angib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M -b38400 -s rz C:\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wird dieser dem �bertragenen Namen vorangestellt;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en also in C:\COPY\TEXT\... Hat der Sender nur einen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namen, also ohne f�hrenden "\", und der Empf�ng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verzeichnis angegeben, dann werden die Dateien beim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b des aktuellen Verzeichnisses abgeleg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   C:\&gt;          ZM -b38400 -s -p sz 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  D:\DOWNLOAD&gt;  ZM -b38400 -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landen die Dateien also in D:\DOWNLOAD\TEXT\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verf�gt �ber eine eingebaute Chat-Funktion.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Seiten der Verbindung ZM verwendet wird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ein zus�tzliches Fenster, in dem Sie sich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�bertragung mit der Gegen�berIn "unterhalten"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as Dr�cken von Tasten w�hren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Verlust einzelner Zeichen an der seriellen Schnittst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zu �bertragungsst�rungen f�hren kann, falls Sie ohne 16550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-Chip bei hohen Geschwindigkeiten (ab 38.400 bps)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stehenden Fehler werden zwar von Zmodem korrigier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ht zu Lasten der �bertragung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nerhalb der letzten 10 Sekunden der �bertragung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�bermittelt wurden, verl�ngert ZM die Chat-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solange, bis f�r mindestens 15 Sekunden ke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mittelt oder bis &lt;Esc&gt;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Ctrl-L k�nnen Sie jederzeit den Inhalt des Cha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Chat-Funktion von ZM ist NICHT kompatibel zu Chat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r Zmodem-Varianten wie z.B. Super-Zmodem. Sie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teil des Zmodem-Standards, sondern eine proprie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. In dem �u�erst unwahrscheinlichen Fall, da� di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von ZM bei Verbindungen zu einem ander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verursachen sollte, k�nnen Sie sie mit "-no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schaltetem Chat aktiviert ZM gleichzeitig einen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, der die �bertragungsrate um ca. 1% erh�ht. Der Turb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benfalls kein Bestandteil des Zmodem-Standards und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Programmen (GSZ, Super-Zmodem)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. Er funktioniert nur, wenn auf beiden Sei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gramm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sz FILE.ZIP               sendet die Datei FILE.ZIP �be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t der aktuellen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3e8,5 -d sz @FILELIST   sendet alle Dateien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LIST aufgelistet sind (ei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pro Zeile) �ber COM3 (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e8) / IRQ5, wobei das CD-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gno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38400 -f rz         empf�ngt Dateien auf COM1 bei 3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ps �ber einen FOSSIL-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o rz D:\DOWN\FILE.ZIP    empf�ngt Dateien auf COM2 un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e im Verzeichnis D:\DOWN ab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reits vorhandene Datei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-c1 -b9600 -e sz *.*      sendet alle Dateien aus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zeichnis �ber COM1 mit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ber eine Terminalanbind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x-Gu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Programm ZCONFIG k�nnen die Farbeinstellungen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werden. Au�erdem l��t sich die Sprach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ausgaben zwischen Deutsch und Englisch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in ZCONFIG werden nur wirksam, wenn Sie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punkt "Sichern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Ihnen das Programm ZCONFIG fehlt, ist Ihr PD-ZM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von 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ZM.EXE in RZ.EXE und SZ.EXE umbenennen bzw. um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RZ oder SZ starten, erspart Ihnen dies die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"rz" bzw. "sz". So k�nnen Sie z.B. durch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 von "RZ" Dateien auf COM2 mit aktueller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und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von PD-ZM mit CrossPoint sollt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Boxen/Edit/Point Folgendes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ADDRESS,$IRQ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ADDRESS,$IRQ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bei /Config/Modem "CD ignorieren" oder "CTS ignor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haben, m�ssen Sie zus�tzlich den Schalter -d bzw.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Au�erdem k�nnten die folgenden zus�tzlichen Schalt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n�tz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ts    falls w�hrend des Downloads regelm��ig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ep   falls Sie ein Tonsignal nach beendet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Verwendung mit FOSSIL-Treiber, z.B. dem ISDN-Treiber c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t die Einstellung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:    ZM.EXE -c$PORT -f sz $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r:  ZM.EXE -c$PORT -f rz $DOW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nvironment-Variable DSZLOG= einen Dateinam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ngt ZM an diese Datei ein Logfile aller �bertragenen Datei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erzeugt eine neue Logfile-Datei. Die Eintr�ge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liche DSZLOG-Format. Die von DSZ/GSZ gelegentlich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haften Log-Eintr�ge wurden dabei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01 19200 bps 1286 cps   0 errors     0 1024 turbo.pck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1226 19200 bps 1313 cps   0 errors     0 1024 turbo.t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25811 19200 bps 1753 cps   0 errors     0 1024 zm-recv.in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17408 19200 bps 1864 cps   1 errors     0 1024 zm-recv.bak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ennung in der ersten Spalte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Datei erfolgreich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Empfangs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Sendevorga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Empfa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Carrierverlust w�hrend Sendevor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GSZ ignoriert an dieser Stelle den Schal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ieren des Carrier-Signals und erzeugt bei fehlende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L" oder "l" statt "E" bzw. "e". ZM erzeugt dagegen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L" oder "l", wenn der Schalter "-d"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rigen Spalten bedeuten 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�bertragenen Bytes, incl. durch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prungen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TE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s-Rate (Zeichen pro Sekunde). ZM gibt hier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korrekte Geschwindigkeit an, w�hrend das GSZ bei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eine falsche Geschwindigkeit 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zahl der aufgetretenen Fehler. ZM gibt hier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�chliche Anzahl von Fehlern an, w�hrend GSZ bei man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uch 99 Fehler an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Anzahl der "CTS-lows", d.h. eine Angabe, wie oft das 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zugeschlagen hat (so oft ist die CTS-LED a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aus- und wieder angega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Gr��e des vorletzten Datenblocks oder ein Phantasie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ie Datei aus nur einem Block besteht (ent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n in der GSZ-Doku handelt es sich *nicht* um die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Daten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r Dateiname, ggf. incl. Pfad. Statt des unter DOS �blichen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abei ein "/"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Seriennummer des anderen Programms. ZM zeigt hier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s�chlich bei jeder Datei mitgeschickte Seriennumm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rend GSZ bei jeder Datei die Seriennummer angibt, d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n Datei des laufenden Batches �bermitt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n Sie, da� die einzelnen Spalten keine feste Breit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Dateigr��e, die Anzahl der Fehler etc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Spalte �bersteigt, verschiebt sich der Rest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rechts. Beim automatischen Auswerten eines DSZLO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die Zeilen also als eine Liste von durch beliebig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getrennten Feldern interpre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bricht die �bertragung ab, wenn eine der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ie haben &lt;Esc&gt; gedr�ckt.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as Zmodem der Gegenseite verlangt einen Verbindungs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uf der anderen Seite hat jemand mehrmals Ctrl-X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sind mehr als 25 unmittelbar aufeinanderfolgende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gs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s ist seit �ber 70 Sekunden nichts mehr passiert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hre Festplatte ist 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Falls die Gegenstelle nicht reagiert, kann der Abbruch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kunden dauern. Mit nochmaligem &lt;Esc&gt; erzwing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ortigen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 liefert folgende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=  �bertragung war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 �bertragung wurde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 fehlerhafte(r) oder fehlende(r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          Serieller Schnittstellen-Chip, der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wischenspeichers (FIFO) die Belastung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kt und dadurch die Stabilit�t bei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geschwindigkeiten erh�ht. Ein Mu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 38.400 bps, bei langsamen Rechnern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wendung von Windows oder OS/2. Leider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isten Schnittstellen werksm��ig nu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fachen 16450 aus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          w�rtlich: "Stapel". Bei Zmodem die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hrerer Dateien in einem Durch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        Schritte pro Sekunde; nicht zu verwechsel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s. Ein 14400-bps-Modem arbeitet mi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�bertr�gt bei jedem Schritt 6 bit.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 seriellen Schnittstellen ist 1 baud = 1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l mit jedem Schritt nur ein Bi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       �bertragungsgeschwindigkeit, gemessen in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            Bits (Informationseinheiten)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-Rate        �bertragungsgeschwindigkeit, gemessen in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       Tr�gersignal. Wenn ein Carrier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eht eine Verbindung zwischen zwei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  Signal, mit dem das Modem dem Rechner mit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�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s             Characters per Second -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  Zmodem-Verfahren zum Fortsetzen einer unter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nen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            Cyclic Redundancy Check - Pr�fsummenverfa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it�tssicherung von Daten. Wird vo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von Modems verwendet, um zu erkennen, ob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gene Datenbl�cke fehlerhaft sind und wiederh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            Clear to Send - Steuersignal, mit dem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Rechner mitteilt, da� es empfangsberei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/ GSZ       Weit verbreitete Zmodem-Implementationen von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ologies. DSZ und GSZ haben zwar einig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s, arbeiten aber trotzdem sehr zuver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     gr��tes privat betriebenes Mailbox-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            siehe 165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�kontrolle   (flow control) - Verfahren zur Steu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flusses, z.B. auf einer seriell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lle. Man unterscheidet zwisch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TS/CTS)- und Software-(XON/XOFF)-Flu�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D-ZM unterst�tzt nur die Hardware-Vari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       siehe Flu�kontro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     Interrupt Request (Unterbrechungsanforderung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it teilt u.a. die serielle Schnittstell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 mit, da� Daten empfangen oder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rden. Jede Schnittstelle ben�tigt ein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Q. XTs haben IRQs von 0 bis 7, AT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8 b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        relativ sicheres, extrem langsam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praktisches Datei-�bertr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    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      die Menge der bei der �bertragung oder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n Daten hinzugef�gten "Steuerinforma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nn z.B. zur �bertragung von 1000 Date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us�tzlich 20 Steuerbytes ben�tigt werden,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Overhead 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Ready to Send - Steuersignal, mit dem de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Modem anzeigt, da� er empfang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graphische Betriebssystemerweiterung, die D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eder zu einem Abenteuer 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         unsicheres, langsames und unflexibl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verfahren, erfunden 1974 von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         einigerma�en sicheres, einigerma�en sch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er relativ unflexibles Datei-�bertrag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         im FidoNet �bliche Zmodem-Variante mit 8k-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ziger Vorteil gegen�ber Standard-Zmodem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ndurchsatz ist auf fehlerfreie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 0,5%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sicheres, schnelles und flexible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tragungsverfahren, erfunden 1986 von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s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, Danksagung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 ZM verwendeten CRC-Routinen stammen - mit freu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r Genehmigung - von Stephen Satchell. Die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beruht auf einer Portierung des Public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textes "rz/sz" von Chuck Forsberg alias Omen Technology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fang 1988 (sp�tere Versionen dieses C-Quelltexte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Public Domain, sondern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n ganz besonderer Dank geht an Anders Hejlsberg f�r den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scal-)Compiler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allen in diesem Text erw�hnten Produktbezeichnungen k�n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vorbehaltlich anh�ngiger Rechtsstreitigkeiten um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zeich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selbst unterliegt keinem Copyright oder -lef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rgendwo eingetragen und darf f�r alles verwende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nen Spa� macht (sofern es sinnvoll ist, dabei ein Zmo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). Sie d�rfen auch darin herumdebuggen und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n, bis Ihnen schle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eports und sonstige Hinweise zu PD-Zmodem sind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kommen. Schreiben Si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@xpoint.ruessel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im FidoNet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Mandrella @ 2:2454/97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n zu Zmodem oder zur Anwendung von PD-ZM stell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sie sich nicht durch Lesen dieses Textes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, in einem/einer passenden Netzbrett/-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ich dieses Programm geschrieben habe, dachte ich, es g�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wie einen Zmodem-Standard. Heute wundere ich mich �ber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ivit�t. Mit Zmodem ist es wie mit vielen anderen DF�-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n: Es gibt eine knappe Beschreibung, einen Ur-Quelltext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viele Implementationen, die versuchen, aus dies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en das Beste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modem-Dokumentation hat die gleiche Krankheit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DF�-Dokumentationen: Sie beinhaltet kaum Inform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innvollen Fehlerbehandlung. Man mu� sich die Daten also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Quelltext zusammensuchen und trifft dabei auf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nsistenzen. So meint die Doku zum Beispiel, da� ein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 abzubrechen ist, wenn die Gegenseite einen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fehler meldet; die Implementation dagegen erwar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all, da� der Sender mit der n�chsten Datei fort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em "Originalprogramm" DSZ/GSZ merkt man a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 teilweise auf Experimenten statt auf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lagen beruht. Ein Beispiel ist die "Echoerkennung":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mit dem Echo seiner eigenen Ausgaben konfront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es die �bertragung beenden, weil auf der ander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kein Zmodem l�uft, oder weil z.B. auf beiden Seit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-Empfang gestartet wurde. Beim Empfangen erkennt GSZ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uch und bricht die �bertragung sauber ab. Bei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�lt sich GSZ dagegen einfach nur mit sich selbs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nommen, Ihr Modem-Port ist COM2, dann starten Sie einmal "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2 d sz *.*" und dr�cken Sie Ctrl-Break. GSZ ist dann s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einem eigenen Echo besch�ftigt, da� es gar nicht meh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h�ren will (Not-Abbruch-Taste: Alt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nderer Schwachpunkt vieler Zmodem-Implementationen is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ang mit der Blockgr��e. Zmodem erlaubt das Verwend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l�cke zwischen 0 und 1024 Bytes L�nge. Je h�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ufigkeit der �bertragungsfehler, desto klein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�cke sein, um den Performance-Verlust durch das Neu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l�cken zu begrenzen. Schaut man aber einmal nach, wie g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s ihre Blockgr��e berechnen, dann st��t ma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arstr�ubende "Pi-mal-Daumen"-Formeln. Wer auch schon vor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NP mit Zmodem gearbeitet hat, wird sich noch daran erinn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manchmal bei wenigen �bertragungsfehlern die Block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�tzlich auf 32 Bytes abst�rzte und dort blieb, oder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��e sich immer wieder schnell nach oben arbeitete, nu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n�chsten Fehler wieder bei 128 Bytes zu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-Zmodem geht hier einen anderen Weg. Anhand der Fehlerh�uf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s Zmodem-Overheads (also des zus�tzlichen "Verwaltungs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s" pro Block) wird die jeweils optimale Blockgr��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opos Overhead: Was mich ein wenig �berrascht hat, is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stoverhead von Zmodem bei knapp 4% liegt. Anders ausgedr�c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modem 1700 cps Datendurchsatz anzeigt, arbeitet Ihr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klichkeit mit ca. 1760 cps; die fehlenden 60 fri�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Verlust ist ein Tribut an die Universalit�t von Zmodem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die volle �bertragungskapazit�t von 8-Bit-Daten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s, weil es einzelne Systemumgebungen gibt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Zeichen nicht �bertragen werden k�nnen. Daher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Zmodem-Implementation einen "Turbo-Mode", der die Band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auberen 8-Bit-Verbindung besser ausnutzt und zumindest 1-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Verlustes kompen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, was will ich mit diesem Kapitel sagen? Da� Zmodem 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? Auf keinen Fall. Zmodem ist nach wie vor eines der schn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, stabilsten und weitverbreitetsten �bertragungsprotok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ollte nur nicht glauben, da� alles Gold ist, was gl�n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(TM) hinter dem Namen hat. Der Unterschied zwischen Z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liegt darin, wieviel Gehirnschmalz der Programmier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behandlung investiert hat. Und wenn ein Zmodem si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a ein wenig merkw�rdig verh�lt, liegt das daran, da� 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Situation konfrontiert wurde, die im Zmodem-"Standard"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seh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"The ZMODEM Inter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Protocol". Als Datei (ZMODEM.DOC) in den N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Forsberg, 1986-88: C-Quelltext "RZ/SZ" (Public Domai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Netzen (insbes. Internet)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R.Louvau, Philip R. Burn, Stefan Graf: TPZ 2.22 beta -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lltext f�r Zmodem. Sehr buggy; nur zu Demon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cken geeignet. Als TPZ222.* in den Netze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Moore, 1988: "Fundamentals of FOSSIL implementation and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 Datei (FSC-0015.*) in den Netzen verf�gbar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e Sch�pers: "Turbo Pascal 4.0/5.0, Band 2", Addison 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iesem Buch finden Sie u.a. eine sehr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undlagenbetrachtung zur Programmierung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nittstell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Hartung, Michael Felsmann, Andreas St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erung des UART 8250. c't 5/88, S. 20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Ernst, Andreas Stiller: PC-Interrupt-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't 8/88, S. 17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Maeder: Programmierung des 16550-FIFO. c't 2/92, S. 17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Diese Dateien finden Sie u.a. in der CrossPoint-Suppor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rzeitige Nummer: 06241-592184). Dort finden S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s aktuelle Version von PD-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  21.09.94  erste freigegebene Beta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6  28.09.94  Konfigurationsprogramm Z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ache umschaltbar zwischen Deutsch und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bruchverhalten wesentli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alter -q deaktiviert Pause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alter -r funktioniert jetzt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sche Chatzeit-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: es wird jetzt die korrekte CRC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erse kleiner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7  10.10.94  sz: genauere cps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z -s: Fehler beim Anlegen vo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5.11.94  DSZ-Logfile wird nur bei Bedarf ge�ffne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zwerk-Zugriffe anderer Programme zu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z: Schalter 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alter 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-Zeit-Anzeige bis zum Ende des Cha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