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 Version 1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4 by MX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MxLigh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Editing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MxLight 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ING MXLIGHT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dit 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Help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xLight's Functions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ikShell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&amp; Upload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 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way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e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Text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's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LE TRANSFERS &amp; PROTOCOLS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a File Transfer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Protocols 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k-XmodemG 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G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modem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dZap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GISTERING MXLIGH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ever get tired of your Terminal program taking up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operating system.  Now communications program's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500k to 900k easy.  Loaded with so many feat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ut their 500 page + doc's.  Features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features that are never needed.  Have you be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communications program with all the features you need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aking a BIG chunk of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what your looking for.  Occupying just under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requiring around 128k of free memory, Mx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just about any system with no problem.  MxLight is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bare, packed with features and runs at lighting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slowest computers.  Check out the list of featur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e, everything you'll need to communicate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,Ansi-BBS,Ansi-Music,Avatar and VT100 terminal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t key commands to all the functions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use support with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disk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slow overlay files to load so it respon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aling directory with over 2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hone Book is loaded into 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si driver built in so no need for 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upport for Extended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agLine file with as many tag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nd you Name and Password for each number with F1 &amp;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andles speeds from 300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s Com1 through Com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Flow Control and status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pture session to file supported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ull Swap to DOS so you can run anything from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cii, Xmodem, 1k-Xmodem, 1k-XmodemG, Ymodem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, Kermit, Zmodem &amp; ZedZap(8k-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pport for up to 3 external protocols, with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wo-way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 Zmodem Download and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iew text files at any time in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ack ground ANSI-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control over all menus and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hone Book Number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Edi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oice of Modem Type (Hayes, Courier, Micro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not, nor has it ever been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distributed as SHARE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xLight for an evaluation period.  If you use MxLigh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then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MxLight, you will receive a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n how to apply it to your copy of MxLigh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version.  See Register.Tx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register your copy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give copies of MxLight to others s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it as well.  MxLight may also be uploa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 (BBS's) as long as you do not deleted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MxLight.  SysOp's fell free to add your BBS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file description, but please to not ad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chive it's self.  Do not delete, add, or in any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files in the MxLight package.  MxLigh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entirety, complet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May be distributed with Shareware bundles, CD-ROM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Due to the low price to register MxLight Please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$5.00 per disk if the disk only contain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or close compatible computer running DOS v3.2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or Hard disk drive, a modem, and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xlight actually requires about 128k of free RAM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ess then 512k then try running MxLight anyway, it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I have run MxLight on a 4.7Mhz XT with 256k of RAM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xLight is very easy to install.  First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EXE to the disk or directory where you will be using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X and you are ready to star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MxLight simply change to the disk/directory whe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X.EX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MxLight it will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XLIGHT.CFG which will need to get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bout your ComPort default baud rate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Menu you should try and run thu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n the menu to make sure MxLight is s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Easy Edit Line Editing, is very easy to use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Work or Esc to Abort it and Reloa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xLight starts up the first time you will be looking 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A - ComPor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B - BaudR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 - D/L Pa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D - Emu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E - Wind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F - User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G - Passwor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H - Dial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I - Colo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J - Protoco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K - ModemTyp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Q - Qui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hit the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using an IBM-PS2 it will ask for your ComPort 1 thu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t will ask Enter your ComPort 1 t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what comport your modem is hooked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B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imply ask Enter your Baud Rate(300 to 1152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the Highest speed your 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C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ath must end with a backslash "\" example"C:\MX\FILES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a default download path just hit enter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Download Path:  Where you want the files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not sure what Terminal Emulation you need or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SI-BBS it is the most common and includes standard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Background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NSI-BBS  V)T100  T) AVATAR /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letter for what type emulation you want as a defa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ways change this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Exploding Windows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it ENTER then Menus and display windows will explod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f you type a "n" then the windows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t the exposing.  This may also be togged inside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F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Name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you use most of the time when logging on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 different name for each bbs in the phone b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default to this on for quicker access to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G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efault Password for Phon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same as above you can set a different passwor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H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your dia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one dialing or P)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ush Button phones then pick T or if your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old rotatory type then pi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I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hown a box with all possible colors for the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Menus.  Move the arrow keys arou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f the Windows.  Once you find the color you wan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ove the arrow keys again to pick the color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hit ENTER to accept the color or ESCAPE to keep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ove the arrow keys to pick the color for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with the colors more once your in MxLigh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G combo to find colors you like, using the Alt-G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emp.  Once you exit MxLight the colors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have set in your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J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 which Protocol to Edit(1,2 or 3). 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Name: Enter The Name of the Protocol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download menu(MobyTurbo,HS/LINK ect), upto 9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/l DOS command line:  Enter the command line to ru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batch file name, use "%p" for ComPort number, use "%b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aud rate and "%f" for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/l DOS command line:  Same as above only the Up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dsz port %p speed %b sz -m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(y/N) if your external protocol enter "Y" else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N".  Do this for how many of the protocols you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it the K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hown another Menu such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 MOd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&gt;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&gt; Micr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Modem of choice, most user's will only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for Hayes type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it the Q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y to start using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moved the editor to an external file called "EDIT.COM"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d using the internal editor then their is know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file about 5k in size that MxLight need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t-E will run the first file it finds called edit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un your favorite editor from MxLight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EDIT.BAT put it in the same directory with MxLigh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ath statement.  Delate "EDIT.COM" and run your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ternal to MxLight.  My EDIT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ever I hit Alt-E I'm in my favorite editor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commands that I'm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SWAP's all out to give you all but a few K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HOME key from inside MxLight to get a gener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displays some helpful information.  Hit remi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et help, what version of the program your using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emulation, if the capture buffer is open, a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XLIGHT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of the doc I will go over each function of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ail.  You don't really need to understand all of thi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helpful if you run into trouble while using MxLigh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ynchronous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adest definition of serial communication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that transits or receives data in a ser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C world when someone speaks of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talking about the communications fac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erial ports"(or com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iven a choice of selecting a baud rat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 baud rate your modem supports.  Although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list of the Highest baud rate you should pick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CPU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U Speed                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7 Mhz PC/XT (8088)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XT (8088)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hz PC/AT (286) +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Mhz AT (386) +     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just a basic guide line but even if you have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, but you just have a 4.77 Mhz XT you will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get 9600 baud or less.  If you try to ge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t may seem to work but will be alot more pro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, aborted transfers and failed connects. 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e more time using 14.4 then if you would have just k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byte can contain 5, 6, 7 or 8 bits.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pplications will us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bits follow the data bits in the serial data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or stop bits will always be either 1 or 2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use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describes a bit checking scheme.  When us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a data byte are added together.  A final bi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bit, is added such that the sum of all bi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odd or even.  Generally you'll use NoParity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now use their own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download all files into the directory that you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onfigured MxLight.  If you didn't pick 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en MxLight will download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running MxLigh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doesn't use a default upload path so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o upload, after you give the BBS the filena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then tell MxLight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ish to send.  If the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,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it Alt-~J~ to enter a dos shell from MxLight,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s all of itself but a small amount to EMS/XMS or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EMS/XMS.  This allows you to run ver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xLight Dos Shell.  You can even run MxLight from a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 with out any problems.  MxLight Shell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OS Version's 3.3 and up, DRDOS and 4DOS, MxLigh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not looking for COMMAND.COM as many other programs d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a DOS shell it reads the systems environme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t's surroundings are and Shells to the proper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form a qwik dos command hit the F5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command.  Enter the command and Mx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to the DOS and preform the command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.  Note:You must have enough free mem with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MxLight You need to hit Alt-~X~ and then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"Y" or "N" hit "y" and your back in DOS and out of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directory is very easy to use, to dial a numb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to scroll one number at a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PgDn to move up or down a whole page.  Use Home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t to first number or last number in phone boo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ar is on the number you want hit ENTER or D to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Hit A to add a number to the end of the phone book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o insert a number anywhere in the phone book.  Hit K to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erase).  Hit C to clear a number, the entry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but it deletes all the info.  Hit L to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in the phone book.  Hit M to modify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book you'll be prompted for all the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just hit enter at any prompt for No Changes.  And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ape to Exit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ial a number that is in the book are using L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MxLight will get trying the number until their is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uses a 5k input and output buffer which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st everything.  But when MxLight goes into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high speed or using ZedZap it will change the buff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up for you.  No longer to you have to change you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when using a high speed modem, MxLight will sense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larger buffer and increase it.  When the transf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closes the large buffer and reopens the default 5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ile on-line you'll need to break the conn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ason or another.  Use Alt-~H~ to Hang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&amp;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Has all the protocols you need and will talk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s later.  For now to download hit PgDn, you'll b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Menu  pick the protocol that you told the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to use and if it's Ascii, or Xmodem tell Mx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set back and enjoy.  Almost as easy to Uploa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the protocol that you want and tell MxLight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If your using Ymodem, YmodemG, Kermit, Zmodem or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nter as many files as you want.  Enter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doing a Xmodem upload, hit enter and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other filename.  If you're only uploading on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NTER on the blank line to start the Upload, if you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en one file keep repeating the above cycle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d MxLight all the files you want to send, then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lank line and pat your-self on the back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logged on to a BBS and want to chat with the Sys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know problem Most BBS's have a nice split screen chat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you want you type.  But if you like to call oth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then you need someway to see what you type and som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r's and the other person's typing apar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creen Chat Alt-~T~ and enjoy TwoWay SplitScreen Ch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Light you get half the screen, I don't cramp you i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nes on the screen like most, and the remote end ge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of the screen.  Each screen is a different color and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screen up under it the way it was once you entered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the screen in MxLight hit Alt-~C~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lear The Screen.  If you like to clear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ttle bit different style then hold down your Alt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1 on your number pad then press 2 on your number p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go of the Alt key, that is a scroll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 tagline file MXTAG.DAT the only think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about the format of the file is.  The 1st li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aglines in the file.  Also Taglines can be k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supports Extended doorway codes, what this mea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is that in doorway mode you can move arou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 alot easier using the up and down arrows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 mode use Alt-~=~ you notice a change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away.  This is because Doorway should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25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let you pick between three different type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ion.  But really MxLight has support for more th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lt-~V~ to change your emulation.  Select A for ANSI,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-MUSIC(with Background support) and TTY(ASCII).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will use all the time.  Select V for VT100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 support.  Select T for AVATAR Level 0/+(STANDARD), with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ANSI and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 will allow you to capture a complete sess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is on and off with Alt-~A~.  Hit Alt-A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filename, just hit enter to us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XLIGHT.CAP, or type in your own filename.  The status lin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if capture is on or off, sometimes captur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very large so the status line will let you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or off.  When you exit MxLight the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if it is on.  The only time that captur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it on is when files ar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P~ to change your baud rate if you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baud is different then what you ha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for a number then MxLight will change i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this is were you can change your Parity,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bits.  Hit ESCape to exi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-~W~ to toggle Exploding windows on or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select exploding windows in your config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ight want to watch them blow up this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fault in your configure when you exit Mx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time while using MxLight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in your configure file use Alt-~K~,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enu that you saw when you first started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ve it all your defaul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may forget a command, Hit the ~HOME~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 up MxLight's Help screen with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ditor use the ~F1~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ver need to view a text file while using Mx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put it into the editor then use the Alt-~M~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view a text file in the mor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of hints to speed up your logons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F1~ and ~F2~ keys to send the name and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book to save you some typing.  Thi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entry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F10 or the left mouse button and you can use the new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menus in MxLight.  Most commands are on the Menu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normal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S &amp;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s allow you to exchange programs, tex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file with any BBS system that supports a file section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transfer files over phone lines, the receiv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ome way to tell if the data it received is the s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riginally sent.  Phone lines are seldom perfectly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or noise, and this noise can alter the data as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system to the other.  This is the purpos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 generally break a file into small chu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ckets" or "blocks", then perform some calculatio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nd the "packet", followed by the result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ceiver.  The receiver performs the same calc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s it comes in and then compares it's re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nder's result.  If the two match, the receiv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to it's copy of the file and sends som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o alert the sender to send the next packe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results don't match then the data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 and the receiver sends a negative acknowledgement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the sender to resend the s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rotocols use different methods for calcul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value, signaling the start of a packet, and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and bad packets.  Therefore it is import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s the system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has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, Xmodem, 1k-Xmodem, 1k-XmodemG, Ymodem, YmodemG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and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brief description of ea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sn't really a protocol since it has no metho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built in and as such is only useful for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however provide one very useful function, you can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was enter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scii just reads a file and sends out the character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ere typing them at the keyboard, it allows you to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word processor to create a mess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st" on a BBS.  This is done when you're not connect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for online charges.  You save your message as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and then use MxLight to connect to the BBS.  D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enter a message and when the BBS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your message, upload your text file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.  You will see the text appearing on your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choes it back, just as if you were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m is not particularly efficient nor 100% relia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almost every online service there is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 BBS's list of supported protocols i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Xmodem.  This is why it was essential to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BS's may offer you two varieties of Xmodem reflect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error checking that Xmodem can use.  These ar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C.  MxLight supports both methods and detects which o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ing so it will work with either one.  Whenev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RC is the preferred method as it is a great de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le than the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 is basically the same as Xmodem except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ackets.  Xmodem uses 128 byte packets and 1k-Xmodem use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ackets, which is where the "1k" prefix came from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bit faster than Xmodem since it's packet overhea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facto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warned that not all BBS's refer to this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k-Xmodem.  On some systems it's called "Old Ymodem"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all it "Ymodem".</w:t>
        <w:tab/>
        <w:t>This can lead to confusion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at same as real "Ymodem (tm)" that MxLight support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rying to use Ymodem and it just won't work,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using a misnamed 1k-Xmodem, so tell MxLight to use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BBS calls it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-X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1k-Xmodem but it doesn't do any error che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all error checking up to the modem.  You must have a MN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o use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(tm) uses the same type of packets as Xmodem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128 and 1024 byte packets dynamical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however, is that it starts the transfer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that contains complete filename,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file.  The transfer is ended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packet (all 0's).  These header packets allow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transmitted in a single session, thus i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tch" protocol.  On some BBS's this is called "True Ymo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"Ymodem" so it can be confusing to tell whether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modem or 1k-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like 1k-XmodemG is for MNP type modems only.  YmodemG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fastest protocol around, if you have a MNP typ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G does know error checking so it must not be used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rror correction modem(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lot like Xmodem it was developed to facili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environments that other protocols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nvironments include links that only pass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can't handle control characters,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handle large blocks and other diverse lin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between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as developed at Columbia University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Kermit refers to Kermit the Frog, from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for the public domain 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tract to Telenet.  The purpose was to provide a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with strong error recovery features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ver a variety of network types(swi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, ect.).  It has generally achieved these 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, should be your protocol of choi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borrows some concepts from Xmodem, Ymodem and Kerm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a completely differen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still new on the scene for most modem user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has been around for sometime and in us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 the same as Zmodem except that it will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blocks instead of the 1024 used by Zmodem.  It sta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Zmodem and if their is no errors it grows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 the block size until it reaches 8k or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ending and receiving sides must be using ZedZap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but if your downloading using ZedZap and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Zmodem it will just stay at the 1024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Light 1.97 Copyright (c) 1993-94 by MX Communications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now will support up to 3 external protocol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set up and you don't need external batch files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o that speeds up access to them.  MxLight will 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in your external protoco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 will pass the Comport number to the command line.  %b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to your command line.  %f will pass 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r on non-batch protocols will pass the file name on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oesn't matter for the %b,%p or %f Exp: %p,%P,%b,%B,%f,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y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dsz port %p speed %b rz -m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dsz port %p speed %B sz -m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"hslink -P%p -B%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"hslink -P%p -B%b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in the command lines and the name of the protoco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MxLight can find your protocol by having i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same directory as Mx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MX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MxLight, simply print the file REGISTER.T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fill in the requested information and mai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Fi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7 E. Oak Hi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noxville, TN 3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int the form you can type the follow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gister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printer then you can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your name, your address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$10.00 to the above address.  If you want a disk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then include $5.00 for shipping.  After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after your check clears the bank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ial number and information on how to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.  If you send the $5.00 shipping then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copy of MxLight with your serial number and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cram on to the disk.(Sharware, 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ight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/or fitness for a particular purpose.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/or James E. Fielden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a failure of MxLight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X COMMUNICATIONS AND/OR JAMES E. FIELD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 TO DATA OR PROPERTY WHICH MAY B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INDIRECTLY BY THE USE OF MXLIGHT.  MX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JAMES E. FIELDEN SHALL NO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MXLIGHT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