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ll The Features in BGI-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in  menu  consists  of  30  icons  which you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to with the on-screen arrow, then pressing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 LINE   � RECTANG � CIRCLE  � ELLIPSE � FREEH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AR   �  FILL   �  TITLE  �  FONT   �  TEXT   �  UND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OUND  � PATTERN �  STYLE  �  DEBUG  � BACKGND �  GRI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IME   �  COLOR  �  PIXEL  �  SPRAY  �  DOOR   �   S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  �   PCX   �   U-C   �  FILE   �  MOVE   �  ST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the picture above is a text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icons which make up the main menu.  Here'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displays all the documentation for BGI-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robably the most  often  used  tool  in  a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t  creates  lines  in  the 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. When selected, an arrow appears.  Move  the  arr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you  want the line to start, then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or press [Enter].  Stretch the line to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you want, then press [Enter] or click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again,  and  the line will become "set," and "lin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imensions within the parenthesis will be  writt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want to create another line where you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, move the mouse, then click the left button  or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one drawing lines, or when you want to sta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another  location,  press  [Esc]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(Aren't  you glad you don't have a Macintos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button mou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right mouse button again to return 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 a  surprise:  If, after you start a lin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bar, you can move the line to a new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the  spacebar  again  to  continue. 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-button mouse, hold down the center button  to  flo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upper  right  corner  of the line icon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.  It is  there  to  indicate  the  current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which  is used for lines, as well as circles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draw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reates rectangles in  the  current  color  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.  You  can  change  the  dimensions  of  a rectang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right mouse button or by pressing  the 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ss  spacebar  again  to maintain the dimensions, bu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tangle.)  When satisfied,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ess [Enter].  When in size mode (right mouse  butt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),   the  coordinate  display  changes  to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s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reates circles in the current color and line 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change  the  size  of a circle by hol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or by pressing  the  spacebar.  (Press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to  maintain  the  size,  but  move  the circle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ied, click the left mouse button or press [Enter]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ze mode (right mouse button or spacebar),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hanges to show the radius of the circle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ordinate display shows the center location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s the case with BGI circles, line styles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 line of either 1 or 3 pixe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reates ellipses in the current color an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change  the dimensions of an ellipse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 button  or  by  pressing  the  spacebar. 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 again  to  maintain  the  dimensions,  bu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.) When satisfied, click  the  left  mouse  butt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[Enter].   When  in  size  mode (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), the coordinate display changes to show the a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lipse.  As is the case with BGI ellipses,  line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mited to a solid line of either 1 or 3 pixe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unction can also be used to create arcs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and ending angles of the ellipses. 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o is found within the DOO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reates  a  series  of  lines  wherever  your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s.  Hold  down  the  left  mouse  button  or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start drawing.  Press [Esc] or  click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  when  done.   You  will  be  given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ing the freehand drawing, in  which  case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 to  the source code file, or abandoning. 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, this function can rapidly use up lot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reates a filled rectangle of the current  col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.   A  dotted  rectangle  will appear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dimensions while holding down the right mouse  butt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pressing  the  spacebar.   (Press  the  spaceba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the dimensions but move the bar.) Press  [Enter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will  fill  an enclosed area with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ttern.  Be careful that the  area  is  fully 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one pixel missing from the border will cause the f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k  out  and  possibly  overwrite  your whole picture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you can select UNDO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olor must be the same color a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arrow  appears.   Move it to where you wan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center of a line of text.  Press [Enter]  or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.   Now  you  can  type  text  in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lor, font and size. Press [Bksp]  if  you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. When done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tle function temporarily assumes  that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 is  the  color  of  the  pixel loc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d as the center.  If you have a complicated pictu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 [Bksp],  this color may temporarily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current picture.  But, this  won't  happ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ished work.  To see the proper image, select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to redraw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elect  any  of  the  BGI  font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or TEXT from this sub-menu.  A  screen  pops  u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 every available font.  More fonts may be pictur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ctually available for your compiler.  If you pick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don't have, or one for which  your  compiler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 a  corresponding  .CHR  file,  it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nt when your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pick  a  font,  simply  point to it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or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then be given an opportunity to change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font.   Move  the  mouse up or down or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then press [Enter]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is a bit like  a  regular  word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 it  will  use  the  currently selected fon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and it doesn't have a spelling  checker,  or  e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mode.  First, a rectangle will appear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dimensions while pressing the right mouse  button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 the  spacebar.  When your rectangle i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you want, and in the proper position, press [Enter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 the   left  mouse  button.   You  may  begin 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  is  built in, and your text will not exte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undaries of the rectangle.  The  only  editing  ke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disposal  is  [Bksp].  When done press [Esc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sc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remove the last line from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file,  erase  the screen and replay the 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ast line.  NOTE: Some functions add two or  mor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source code file, and UNDO must be selected twi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) in a row to completely undo a pictur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 this  sub-menu  are  a  sound  library and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ition menu.  From the library  menu,  you  can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effects, and if you like them, add them 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elody  composition  menu  consists of two staf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al notes.   Pick  a  timing  from  the  lower  sta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to a note (or rest) and then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or pressing [Enter].  The timing you pick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 until you pick another.  Then you  can  pick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pp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choose attacks - stacatto, regular or sl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ower right corner.  In the lower left is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hich you can preview your melody, delete the las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 the whole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lick the right mouse button or press  [Esc]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y  will be saved to the source code fil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use anything from the SOUND menu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:  Include CRT in your US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C++ :  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sub-menu you can pick a pattern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FILL 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is  sub-menu you can pick from several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 or  dotted  lines  in  single  or  three-pixel 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used  in  LINE,  FREEHAND  and  RECTANGLE 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  and  ellipses  are  drawn  in solid line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you pick will remain in effect until you pick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ascinating feature  you'll  never  se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paint program.  When this is selected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and the file is rewound to the beginning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fast or slow through your source code file, edi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mediately view the results.  You can  also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within  the  file,  go  to  a line by number,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s, or fly through it at a pre-specified spe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each line is shown at the top of the  scree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ppears on the left.  You can move the menu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move the line display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selecting  the appropriate items on the DEBUG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is selected, the program returns to the main  men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erased, and the picture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immediately  fills  the  entire  scree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 selected  color.   Often,  this is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add to a source code file.  First you pick a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the background color, then select BACKGROUND, to pa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evenly spaced pattern  of  dots  can  be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 over  your  picture to assist in careful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elements and animations. This does not affec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The color of the grid dots is usually whit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within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ID is frequently overwritten as you add ele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icture.  You can select GRID or SEE as often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tor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ub-menu which adds timing to your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animated effects.  In order to use the TIME menu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: include CRT in the USE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C++ : 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ub-menu  is for controlling the color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elements  including  lines,  circles,  patter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XE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rectangle  appears on your picture. 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ize, but you can move it.  When it covers  an  area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edit in detail, press [Enter] or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Point to any pixels and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[Enter]  or  use  the  spacebar.   The  pix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the  currently  selected  color. 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color, press [c] or the center  mouse  butt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three-button mouse.  When done editing, press [Es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editing uses up a lot of disk real  estate,  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udently in larg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RAY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works  just like a can of spraypaint.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ile, it creates lots of  putpixel()  lines.   A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,  hold the left mouse button or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praying paint.  (Press the  spacebar  again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stop spraying.)  When done, press [Esc]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 You will be asked if you  want  to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ay.   If you answer [y], then the source cod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, otherwise your spray painting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width and density of the spray can be adju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OOR is a sub-menu with a few features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figure BGI-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VIEW ALL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ELLIPSE TYP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SET SPRAY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ORDINATE DISPL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GRID COL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CANCEL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ring up a chart showing the name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 file,  the  current  color,  font, 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lip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feature, you can modify the ELLIPSE functio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arcs are drawn instead.  You can pick one of 5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, or create a custom arc.  Simply point and cli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 type (arc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Sp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this menu item to control the width or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aypa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urn the coordinate  display  in  the  low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i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grid of white dots on a yellow background would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, so you can change the color of the dots us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a very important function.  It erase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ays your entire  source  code  file 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(and sound effects, animations, etc)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ppear  in  your  finished  program.   Some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distort your picture, such as TITLE and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will  restore  them.  Many  functions als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, so SEE also restores the GRID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merely puts  a  comment  into  your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will not be compiled into your finished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 that  you put a comment before every majo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icture.  For instance, before you  start  dra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,  comment  something like, "Hand starts here."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hange the color  of  the  hand,  or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raw  it,  you'll  easily  find the place to inser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, or to start a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unction  will  make a .PCX file on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rent picture. .PCX is a very common and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storing pictures in a bitmap  format  on  IBM-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unction  will make a full-screen image, and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, draw, DTP, and graphics display programs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your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PCX function will ask you to name a file. 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put  .PCX  at the end of your filename. If a .PCX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include code in your program to display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,  and in some cases they will develop on scre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hard-cod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o you get .PCX display code?   There 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.   Freeware  code and shareware compiled .OBJ or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are available on BBSs which have programmers'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Gruber Software makes a very  complete  graphic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handles .PCX images. Ted's FastGraph produc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 and Pascal,  and  can  work  simultaneously  with 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,  or  entirely  replace  BGI  graphics.  Call 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2-735-1980, or write P.O. Box 13408, Las  Vegas  NV  89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 I  heard,  the  price  is  around  $200.   For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,  Another  Company makes Pascal Magic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neat  tricks,  including  .PCX  file  display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modes.   We  have Pascal Magic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7.0. Price is $40 w/o source code, and $80  with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do  NOT  have  .PCX  file  display  in  ou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agic.  (Another  Company,  P.O.   Box  3429,  Ashlan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5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-C (UNIVERSAL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 a  surprise!  This  has almost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design,  but  it  is  included  with  your  BGI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niversal Converter program provides a total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mathematical conversions and other function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 - millimeters,  Fahrenheit  -  Centigrade  to 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 -  frequencies.  Of particular interest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ASCII chart and Extended Key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t.  No instruction is necessary! If you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,  remember  that  the  [Esc]  key will get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thing.  Experiment with all the option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everything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use a mouse, generally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an  action  (same  as  pressing  [Enter]) or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/No question affirmatively.  The  right  button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 will   abandon  an  operation  and  answer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the Universal Converter is started, it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ile called RESULTS.  If a RESULTS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erased  and started over.  You can examine or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the results of conversions from  this  fil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 Tip:  If  you  want  to export the resul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conversion or calculation to another, or in a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CALCULATOR, simply enter the new menu are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=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disk  which  contains  the  Universal 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 full,  the program will have difficulti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room in which to write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Although I have attempted to create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great  accuracy,  it  is quite possibl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  or  two.  I assume no responsibility f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use of the Universal Converter. Many of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 are  rounded  to approximately 4 position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imal point.  Others are  rounded  to  a  total  of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like  the  Universal Converter, you'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Universal Converter.  This is just like  the 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 but has many more functions including Goal Mo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Sleep (a soothing sub-program for when you ca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,  Fun  (a  children's  drawing   program),   Foo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,  Animal  Trivia,  Word  Count,  See  (file 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), Bicycle information, Programmer's Typo Trap,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Elements,  and  much  more!   The  Deluxe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is available from Another Company for $2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un the Universal Converter from within  BGI-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from the DOS prompt - type UC and press [Enter]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build it into the TOOLS menu on the latest Borland 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menu item to change to another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find this feature very useful.  Wh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disappears and is replaced with a dott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it to any location on the screen, then press [Enter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the left mouse button.  The main menu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new location so you can see your picture bet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is also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great feature of BGI-Draw.   Select  th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nner'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