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quickly get the menu system up and running, do the following (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later for specific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Copy all DOSque files to a permanent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Change to that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For the shareware version only, run DOSQU.EXE to extract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un 'DOSQUE /MAKE' to generate the default qu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un 'QUE 1' to start the queu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