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NU - Documentation,  (c) 1989, Progressive Computer Services, Mike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- 08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enu is a utility developed for EZ-Menu Version 4.0 or 3.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run will scan the desired disk and search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common applications" such as WordPerfect, Lotus, etc.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particular files in particular subdirectories. 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such applications, and if they are present,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in the specified menu file which will allow the user to c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EZ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Menu" will allow you to automatically set-up EZ-Menu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many of the applications that are availabl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vious version of MAKEMNU were intended to be run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ical drive to search.  What would happen if you r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drive more than once, is that multip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or the same selection would appear.  This has been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don't change the spelling of a menu option, Makem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as many times without creating multiple menu sel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 is quite simple.  Either call Makemnu from DOS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NU while you are in the EZ-Menu subdirectory) or from EZ-Menu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of th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MNU program will prompt you for two items of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- the first is the name of the menufile to add selections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is MAIN.MNU which is the menu initially displayed when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.  If you specify a different name, it is advised that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NU extension so later, you can add an item to the main menu whic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 menu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tem of information MAKEMNU requires is the drive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pplications.  The default is C: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hard disk, or have a large drive partitioned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(i.e. a 40 meg broken into C: and D:), you should run MAKEMNU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rive - the first time specifying C: and the second tim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.  In this manner, you will have added all applications foun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rives to the menu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kemnu 2.0, you can specify the two items of information abov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 For example: MAKEMNU MAIN.MNU C: 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invoke Makemnu, searching drive C: and adding 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to the menufile MAIN.M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MAKEMNU is a valuable utility.  It allows you to set-up EZ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en automatically create/update the menus to show what is availabl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.  Of course, in order for MAKEMNU to acknowledge tha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is on the computer, it must have been installed prope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cording to the standard installation routines for tha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resent, there are over 180 applications searched for by the program. A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quire more information on the most commonly used applications,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MAKEMNU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exclusively for use by registered users of EZ-Menu 4.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evaluating EZ-Menu 3.5.  This program will NOT work with a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EZ-Menu earlier tha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ING MAKEMENU TO RECOGNIZE OTHER APPLICA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is package is a file called APPS.EZ.  This is an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information used to tell MakeMenu what applications to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n the disk.  If you examine the file, you should be able to easi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add new applications for MakeMenu to identify.  Briefly, to ad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for MakeMenu to search involves adding 2 lines to the APPS.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first line lists the path and filename of the program file (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voke the application).  Please be sure to include a valid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ither .BAT, .COM, or .EXE).  The second line lists the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(with a maximum limit of 3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esired, you can add comments to the APPS.EZ file by precee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with an asterist (*) in column 1 of the same line.  Also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pecify command line parameters by putting a line, immediately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of an application's entry in APPS.EZ, beginning with a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\S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, if found, cause an entry to be added to the menu whose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would be: "SK.COM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remains the property of Progressive Computer Services.  P.C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ll not be liable for any damages caused from the use, or misus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have EZ-Menu Version 4.0 - you can contact Progres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rvices to order a copy.  The entire package is $45.00, $3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ive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87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leans, LA 70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: 504-282-06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: 504-282-5753 (300-2400, 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enjoy the product - if you have any questions feel fre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e via the BBS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chael Perr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