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QUUNCD,  which  is  a  fast uuencoder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 one or  many uuencoded  file[s] (as 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) from  an original  binary file.   The input file may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else the program will prompt the  user for 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 path  may  be specified  for the  input  file,  but only 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which should be more than enough).  IMPORTANT: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free disk space!  UUencoded files take up more sp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being encoded.   The  output file  will be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ged  drive, and  this feature cannot be overridde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. 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NCD [drive][path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a single output file  (the encoded  file), it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filename as  the input file, with the extension changed to 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ppended, if there wasn't any).  If  there are  several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coded output, the first of these will have the last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name changed to a '1' (unless it was a number digit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), and the last characters of the filenames of subsequen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mbers in ascending order.  The lengths  of individual 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encoded into multiple parts will be approximately eq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file will be about 1.5K shorter, in order to accom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has been  designed to use large buffers, so as no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e  wear  and  tear  on  disk  drives.    It  also   allocate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and  it requires  a maximum  of slightly more than 112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large files.  If you have limited  memory, or  a large 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dedicated  to  resident  applications,  you might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, which incorporates several improvement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enbaum (kirsch@braggvax.ARPA).  Also, the 1% of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99% of the work has  been tweaked  to make  it even  fast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re is a Copyright (C) 1988, 1989 on the program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ldis.  The program may be distributed freely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