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4612362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1334580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8176039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128095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1810440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4099994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839276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7675643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6302752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0454980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6469819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6064754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2380145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3997717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