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Melbourne Victoria 3205                ** Please rea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            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[ ] 386 PC [ ] 486 PC [ ] Pentium PC [ ]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      [ ] MSDOS  [ ] OS/2   [ ] Windows NT [ 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(Aust. Only)  [ ] Money Order  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MasterCard / Visa / Bankcard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__ Expire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n card (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REQUIRED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Product (see PRODUCTS.DOC for details)      Cost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      ----   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    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Source Code              A$75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                          A$4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w/src                     A$2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           A$9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w/src      A$5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reeware C++ (TECH, MVIS, MGL2D, MGL3D)     A$3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freeware 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:      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 (see PRODUCTS.DOC for amount!):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