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a short example of how to build a program us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t is approximately what I would do to make a ROM imag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target; although i would rewrite the linker specificati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.spc) to include the static data in with the code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it to RA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imple example does nnot handl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itialized into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#pragma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will be handled by the full library when I ge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