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ocumentation for the dmsdos library.                        10Sep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library, libdmsdos.a, provides the dmsdos interfac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rnel to a user-level process. This is acchieved by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 code simply in a different way (well, with some rather dirty tr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tended to export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_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_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_bitfa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_fat_nex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_mdfat_cluster2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_mdfa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_read_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_write_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b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ge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mark_buffer_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set_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_bitfa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exports much more, but only these listed here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 in future versions. Well, one thing should be import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export virtual sector management. It will nev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just used like in the kernel. For prototypes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.h. How to use them see the sources. There's som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library (dcread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, open_cvf and close_cvf, are special. They are call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nting and unmounting the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"mount" a CVF (exampl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lib_interfa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dmsdo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uper_block*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=open_cvf("CVF_Filename",rwflag /*0=RDONLY or 1=RDWR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b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printf(stderr,"open CVF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b pointer. It must be passed to a lot of function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in the kernel. The sb pointer is us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open CVFs (in fact, in sb-&gt;s_dev the fil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, the CVF must be "unmounted"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cvf(s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more example code, look at the dcread utilit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dcread.c in the sr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ser-level functions are single-threaded. You cannot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es on the same CVF unless all are only reading.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lock in order to detect such situations and just deni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case. You can however use different CVFs in parall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write, even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should use this library only to access a CVF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not_ mounted. There's a high risk of destroying the CVF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ing the syst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hould not touch CVFs that are currently used by dosem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disk or partition access. Again there's a high risk of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VF or crashing dosem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do not intend to write to the CVF, open it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VF is not locked exclusively and other process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the CV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ibrary prints the "kernel" messages to stderr. It ob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variable. The only way to make libdmsdos qui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stderr into a file or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rst call of open_cvf initializes the library and pri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formatio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en_cvf does not do a filesystem check. If you do wa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filesystem check that dmsdos usually does when mounting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_che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en_cvf may open the filesystem read-only though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write access. This happens if write access is deni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msdos subsystem detects unexpected problems with the CVF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ke this behaviour, but it's best for long life of your CVF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please check sb-&gt;s_flags for the MS_RDONLY fl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open_cvf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compile your application using the dmsdos library you sh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irumstances define the macro __KERNEL__ for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problems with lib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dea what the dmsdos library might be goo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tools clone for CVFs, for example called dtools. (A si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ead, exists but its quatilty cannot be compared to mtools. Sor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sck.dmsdos. (An incomplete alpha test version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defragmentation program. (Not yet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debugging dmsdos at user level (it's the sam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xternal fs for midnight commander. (A read-only interfa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msdos,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 add your favourite idea 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 I've even received mail about whether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libdmsdos to Win32 and use it for a Win95/98/NT driver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shared dmsdo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msdos can be compiled as a shared library.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n the src directory for that purpose. Note th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oes not compile the shared library. This is intend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n experienced shared library hacker please be careful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crew up some binaries with shared librari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dmsdos shared library for now as there's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at ensures that future versions will be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tically with libdmsdos.a unless disk space or memory is very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re's a shared dmsdos library lying around, gcc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*dynamically* all programs that need this library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msdos.so is present and you recompile dmsdosfsck, the bi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against that library. This can be very confusi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what you wan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irect translatio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added to the library for convenience.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T12 or FAT16 MSDOS filesystems. It does not work,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s on a cdrom or in a FAT32 or non-FA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sdos library can access a CVF that resides in an uncompressed FAT1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16 MSDOS host partition even if the uncompressed host parti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(this was programmed in fact by cut'n'paste of some old dmsdos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If there are more than one CVF in that partition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VF found in the root directory of the uncompressed hos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you want to select one of more CVFs, append a col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CVF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uncompressed host partition is /dev/hda1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CVF DRVSPACE.001 on that partition, use "/dev/hda1:001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n calling open_cvf. If DRVSPACE.001 is the only CV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hda1 you can even use "/dev/hda1" and it will find the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feature allows, for example, dmsdosfsck to check a CV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that has not yet been mounted. This may be useful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CVF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functions that libdmsdo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ibdmsdos in an environment where the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not available then you must write an emulation for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link your code against it instead of the standard C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ion needn't be full-featured like the C library. Look a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ck (only if compiled with -DUSE_FLOCK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en (only if compiled with -DUSE_SOPEN) (4)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eek (1)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(only if _not_ compiled with -DUSE_SOPEN)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rintf (2)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nly used in aligned 512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nly used for logging to stderr, no other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used for abort in case of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locking may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a time-proportional counter would be enough, needn't b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called quite often, be aware of possible memory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) only used on 512 byte boundaries with SEEK_SET, also used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with SEE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must parse filename (invent your own syntax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a free, portable emulation is in linux/lib/vspri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lease avoid hacking around in dmsdos kernel code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in your environment (unless it's a bug). The onl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odified due to OS or compiler differences are lib_interface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_interface.h. Please surround your changes with appropriate #ifdef'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code still compiles under all those environments where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Please do not violate portability of the code. Hardware co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OSses are born and die, but portable code surviv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 librar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need the header files lib_interface.h and dmsdos.h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always possible. This is because some of the low-lev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msdos calls when running as kernel module never fail.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re may be failures, however. This means, libdmsdo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00% error-safe. As a workaround (that works under the standar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errno to NO_ERROR before calling the function and afte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it has changed to an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_c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uper_block* open_cvf(char*filename,int rw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CVF described by filename. rwflag is 0 for read-on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is opened read-write. The file is locked read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, depending on rwflag (by calling flock or s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interpreted in a special way if it contains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chapter 'Built-in direct translation access mode' above. The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string after it are stripped off befo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warded to the libc function open or 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Pointer to valid super_block structur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a kind of file handle)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eep the super_block pointer. Most dmsdos functions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identify the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VF may be opened read-only though you opened it in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is happens if the dmsdos code detects unexpected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F. Please check sb-&gt;s_flags for the MS_RDONLY bit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_c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se_cvf(struct super_block*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VF. If necessary, the file is un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_bitfat_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l_bitfat_value(struct super_block*sb,int sectornr,int*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r writes bitfat value that belongs to sector sector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a low-level function you are probably never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at values are CVF format specific. You do not need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debugging write acces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 is NULL the value is rea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actual value is replaced with that one found in *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read access: read value. write access: undefi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_fat_next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l_fat_nextcluster(struct super_block*sb,int clusternr,int*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r writes the FAT entry for cluster clusternr. (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FAT is, otherwise please read a good book on Dos disk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 is NULL the value is rea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actual value is replaced with that one found in *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value: read access: read value. write access: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means the cluster is marked as last cluster in a file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. Errors may also be represented by other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-1 can also be used for write access in order to indica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rk. It is automatically converted to the right value for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clusternr is invalid a -1 is returned. This us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away FAT reading loops break as if there was an EOF in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 There's no means to find out whether a -1 is an error or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making sure a valid cluster numb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_mdfat_cluster2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l_mdfat_cluster2sector(struct super_block*sb,int cluster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ow-level function that reads the mdfat and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ector information from it. It may be useful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with dmsdos_write_cluster. It returns the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luster cluster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 not use the standard formula that is used in a norm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(multiplying the cluster number with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luster and adding some offsets) - that formula is not val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ystem. Use dbl_mdfat_cluster2sec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starting sector of the cluster clusternr.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dmsdos_write_cluster what this function is usefu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_mdfat_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l_mdfat_value(struct super_block* sb,int cluster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fat_entry*new,Mdfat_entry*m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r writes the mdfat/allocmap entry that belongs t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a low-level function you are probably never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fat values are CVF format specific. You do not need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debugging dmsdo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 is NULL the value is read and stored in *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actual value is replaced with that one found in *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A negative value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nsider *mde as undefined afte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_read_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msdos_read_cluster(struct super_block*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char*clusterd, int cluster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cluster clusternr in clusterd. The dmsdos library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level access including decompres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Be sure to have reserved enough memory for the data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rites into clusterd. Usually, use a full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etermine the full cluster size see the dcread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number of bytes actually read (clusters may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full size in a CVF, which is not possible in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ilesystem). Usually, you can ignore this unless you u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(A cluster may even have length zero.) Just in c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ster is shorter than full size the unused slack is zero'd ou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 nega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unction cannot read the root directory (cluster 0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ow-level disk access for that (i.e. raw_bread). See also the d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_write_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msdos_write_cluster(struct super_block*sb, unsigned char* clust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t length, int clusternr, int near_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uc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cluster clusternr from clusterd back to disk.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handles all low-level disk access includ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s the position of the last valid byte plus 1 in clus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the value that dmsdos_read_cluster retur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is cluster before unless you modified some bytes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The idiot-proof value is always the full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arning: if length is too low, the data may be trun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ccess. If it is too high disk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flag is a flag that indicates whether libdmsdos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data. 0 means try to compress, 1 means 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mpression. Please do not use other values tha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do exist but have some very special mea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_sector can be used to control where libdmsdos trie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on disk. For good performance on large fil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the start sector value of the cluster that pre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luster in the file. The start sector value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_mdfat_cluster2sector on that preceeding cluster. (This w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s avoiding low-level fragmentation _and_ file data frag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V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 not use the standard formula that is used in a norm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(multiplying the cluster number with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luster and adding some offsets) - that formula is not val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ar_sector value is just meant as a hint. If there'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space on the disk around near_sector, dmsdos writ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ere else. If near_sector is set to zero, dmsdos use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find out a good value that avoids low-level fragmen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necessarily good for performance on the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Nevertheless, 0 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re writing a directory cluster you should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(it would hurt performance a lot). Some of the original CV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rsions never compress directories, so you sh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(it may cause compatibility problems otherwise). You als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use full cluster size for directories on some CVF vers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feel safe you can use the DIR_MAY_BE_COM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MAY_BE_SHORT macros. Have a look at their defin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do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A negative value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a in clusterd are not destroy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b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uffer_head* raw_bread(struct super_block*sb,in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512 byte block from the CVF. The data are rea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 Block numbering scheme begins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value: pointer to a buffer_head structure that contains the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data that represent the data block. The data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head-&gt;b_data in an unsigned character array (see the d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O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a are returned in dynamically allocated mem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need the data any more, you must free them by calling raw_b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ffer_head structur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modify the data. You must call raw_mark_buffer_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odification (this writes the data back to disk)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br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overwrite the whole block, use raw_getbl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w_bread (this leaves out the unnecessary disk read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br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aw_brelse(struct super_block*sb,struct buffer_head*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ynamic memory for the data read by raw_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getb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uffer_head* raw_getblk(struct super_block*sb,in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raw_bread, but leaves out the actual disk access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eave out unnecessary disk read access if you want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block. Consider the data as undefined. See raw_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aw_getblk should be followed by a call of raw_set_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.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mark_buffer_di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aw_mark_buffer_dirty(struct super_block*sb,struct buffer_head*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dirty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 back to disk after the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y_val must be always 1 (due to a misunderstanding/bug in d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is function does not indicate an error. This is bad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ux kernel interface also does not return error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. As a hack (that works with libc) you can set errn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ERROR and check it afterwards, but note that this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msdos kernel driver. Usually, there cannot be an error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write access unless the disk has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_set_upto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aw_set_uptodate(struct super_block*sb,struct buffer_head*bh,int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used (does nothing in libd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mpatibility with the kernel driver, this sh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1 after raw_getblk on the buffer_head pointer that raw_getblk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it's NULL due to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mple_check(struct super_block*sb,int re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ome internal filesystem table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pair is 1 libdmsdos tries to correct errors (the CVF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read-write in that case). If it is 0 the tables are ju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a negative value indicates an error, i.e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are inconsistent or the errors, if any, could not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strongly recommended to run simple_check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the CVF if you want to write to it. Do not write to a CV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check fails on it (you may detroy some files in the CVF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Fs are known to be very prone to so-called bitfat erro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give the program that you are writing a kind of "expert o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s simple_check run with repair=1. The same warnings appl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msdos mount option bitfaterrs:repair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_bitfat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c_bitfat_state(struct super_block*sb,int new_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has a kind of clean/dirty flag that indicates whether the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rrectly unmounted. This function can be used to manipul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a low-level function you should not use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dos and Stacker expert. See the dmsdo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call this function on non-Stacker C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libdmsdos application, you open the CVF with open_cv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write to the CVF later, you should call simple_check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write access if an err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e dmsdos_read_cluster and dmsdos_write_clust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. Only for the root directory you need raw_bread, raw_mark_buffer_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w_brelse. For following files you need to read the F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_fat_next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to the FAT with dbl_fat_nextcluster in order to truncat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data to them, or even to delete files and directories an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- all like in a usual FA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ne, don't forget to close the CVF with close_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 that illustrates the usage of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msdos functions. You should not compile and execute this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lways correct C syntax. Things like error handling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simplify the code (which is not good). Furthermore, the progra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around in the CVF which would be bad for your dat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lib_interfa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dmsdo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uper_block*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blsb*dbls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pen the CVF read-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=open_cvf("dblspace.001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b==NULL)...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the CV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imple_check(sb,0)&lt;0)...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ad and display cluster 2 as hex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ul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* cluste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termine full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b=MSDOS_SB(sb)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_size=dblsp-&gt;s_sectperclust*5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d=malloc(full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lusterd==NULL)...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=dmsdos_read_cluster(sb,cluster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ize&lt;0)...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size;++i) printf("%x ",clusterd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ify one byte at position 4234 and write cluster 2 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=4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d[4234]=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ize&lt;=pos)size=pos+1; /* adapt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msdos_write_cluster(sb,clusterd,size,2,0,0)&lt;0)...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clusterd);  /* free memory that is no longer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termine which cluster follows cluster 2 in f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a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val=dbl_fat_nextcluster(sb,2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atval==0) printf("cluster 2 is unu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(fatval==-1) printf("cluster 2 is marked as EO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cluster 2 is followed by cluster %d in FAT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rk it as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_fat_nextcluster(sb,2,&amp;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ad root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uffer_head*b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b=MSDOS_SB(sb)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=dblsb-&gt;s_rootdirentries*32/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block=dblsb-&gt;s_root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=malloc(number*5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ata==NULL)...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number;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h=raw_bread(sb,startbloc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h==NULL)...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cpy(data+i*512,bh-&gt;b_data,5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_brelse(sb,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lete root directory is now in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ify root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modify data where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it back comple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number;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h=raw_getblk(sb,startblock+i); /* or raw_bread(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h==NULL)...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_set_uptodate(sb,bh,1);      /* leave out if raw_bread used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cpy(bh-&gt;data,data+i*512,5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_mark_buffer_dirty(sb,b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_brelse(sb,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data); /* free memory that is no longer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e a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cvf(s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iece of code that actually compiles and run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useful and ... does not kill your data :-)) see the dc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(file dcread.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