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DL (Device Driver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DL &lt;device pathname&gt; [&lt;device 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a device driver  without  the  need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is required, parameters for the device dri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is can be especially useful  when loading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ly  occasionally  used.  So,  to  load  the  ANSI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L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U (Device Driver 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du &lt;device name&gt;             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u &lt;drive lette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oads a device driver  that  has  been  loaded using DDL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not be unloaded. If unloading a block device such as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ll units of  that  device  will  be  unloaded.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ust also be the first  unit  of the device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driver loads drives E: and F:, you must specify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, and both will then be  un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s must be unloaded in the reverse order to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o unload a ram drive called E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U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D (List Device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loaded device drivers. If  they  did not alte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device drivers  loaded  using  DDL  are  high-ligh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, otherwise with an exclam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Frost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