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water BASIC Interpreter,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, Ted A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wBASIC version 2.10, 1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2014-2015, Howatd Wulf, AF5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wBASIC version 3.00, 12 May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2015-2016, Howatd Wulf, AF5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wBASIC version 3.10, 27 July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2016-2017, Howatd Wulf, AF5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wBASIC version 3.20, 4 June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QUICK REFERENCE LIST OF COMMANDS,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ENERAL NOTE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NIMPLEMENTED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GENDA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EXPANDED REFERENCE FOR COMMANDS,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wishes to express his thanks to Mr. David MacKenz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assisted in the development Unix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ywater BASIC Interpreter (bwBASIC) implements a large super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ANSI Standard for Minimal BASIC (X3.60-1978) and a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set of the ANSI Standard for Full BASIC (X3.113-1987),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ssic BASIC dialects in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wBASIC can be configured to enable commands, functions,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unctuation characters available in many classic dialects of BASI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controlled by various OPTION commands.  bwBASIC does not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-level compatibility with any particular BASIC dialect nor do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upport graphics.  bwBASIC seeks to be as porta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is fairly slow.  Whenever faced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conceptual clarity and speed, I have consistently chos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er.  The interpreter is the simplest design avail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zes no system of intermediate code, which could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ably its operation.  As it is, each line h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.  Multi-statement lines are internally broken into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s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Bywater BASIC is released under the te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U General Public License (GPL), which is distribu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in the file "COPYING".  The GPL specifies the term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sers may copy and use the software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license is available for commercial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which you should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REFERENCE LIST OF COMMANDS,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lete list of over 500 commands, functions and operato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file "ALL.txt" in the DOCS directory.  Documentat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 dialect is in the other text files in the DOC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SIC dialect is a selection of commands, functions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nctuation characters and other behaviors.  The OPTI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is used to choose a specific BASIC dialect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ommands are available to fine-tune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bwBASIC, any function can be executed as a comman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unction "OUT(X, Y)" can be executed as the command "OUT X, 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verload functions by parameter signature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s of parameters), and user defined function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strinsic function, including INP, OUT, PEEK, POKE,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NOTES O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a. 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ve environment is provided if the fla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ined as TRUE in bwBASIC.h, so that a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 can be entered at the bwBASIC promp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s are not strictly required, but are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enviroment is used for programming. 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ntry one might prefer to use an ASCII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lines can be entered without numbers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below for the pseudo-command EDIT,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b.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unction, label, and variable names are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"Run" and "RUN" and "run" are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s allowed in variable names depends upo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dialect selected with the OPTION VERSION command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s can use any alphabetic characters,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derscore characters and decimal digits (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position) and they can be terminated with the various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haracters (!,@,#,%,&amp;,~) or the string type character (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c. Numer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constants may begin with a digit 0-9 (decimal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&amp;H" or "&amp;h" (hexadecimal) or the "&amp;o" or "&amp;O" (oc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erical constants may include 'E' or 'e' follow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onent number to denote exponential notation. 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ants may also be terminated by the various numer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(!,@,#,%,&amp;,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d. Command-Li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 can be specified on the command lin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executed immediately, so th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BASIC prog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ad and execute "prog.bas".  If a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command line, control is returned to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hen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e. Program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rograms are stored as ASCII tex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f. TRUE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s defined as -1 and FALSE is defined as 0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of bwBASIC.  Alhtough these definitions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ose compiling bwBASIC (see file bwBASIC.h), any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g.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 must be made to variables.  This differ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of BASIC where assignment can be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Implication: "INSTR( 3, x$, y$ ) = z$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under bwBASIC.  The command "MID$(X$,...) = ...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n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ASIC dialects allow the multiple variable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LET A = B =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wBASIC, only the first '=' is considered a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'=' are considered comparison operators. 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sue, use commas to seperate the variabl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LET A, B,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statements are only used to initializ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then they may not needed in bwBASIC, since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s are initialized to zero (0) and all string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itialized to the empty 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h. Operator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operators are determined by the OP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.  bwBASIC recognizes many operators, with their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cedence fixed.  The precedence levels chosen for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ors in bwBASIC were selected to be compatible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ects of BASIC.  If your application requires a specific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aluation, then us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lating sequence (ASCII, EBCDIC, and so on)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 compiler.  As a consequenece, the result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s may vary.  A simple check for collating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REM Purpose: Verify collating sequence (sor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 REM  Author: Howard Wulf, AF5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 REM    Date: 2015-11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IF "1" &lt; "A" THE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0 PRINT "EBCD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 GO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PRINT "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i. Numerical Precision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utilizes numbers with only one level of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umbers are internally represented using a C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rious numeric type suffix characters (!,@,#,%,&amp;,~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like the string type suffix character ($),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also supports type declara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DIM X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 FUNCTION ABC( X AS INTEGER 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   LET ABC = X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 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type character there is an equivalent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    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combining both a type suffix character and 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in the same statemen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DIM A$ AS INTEGER ' thi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ype of a variable is used to range-check th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llows many programs to run correctly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le all possible cases.  The current implement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for all possible uses of numeric typ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version, the type of numeric value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lect the appropriate operation.  As a con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division is used when dividing two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 and \ operators use the rounded intege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arameters and return a rounded integ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expression, the result of an operation is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reate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the lef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the right para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required to hold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wBASIC, numeric constants are DOUBLE by defaul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oerce a numeric constant, then ad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type character immediately after the numeric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BASIC dialects that allow numeric constant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eric type character adopt this conv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j. OPTION VERSION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commands change how a BASIC program is parsed.  All OPTIO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 "profile.bas" so they are effective when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aded.  The first OPTION command should be OPTION VERSION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BASIC dialect.  Additional OPTION commands fine-tune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, functions, operators, punctuation characters and so on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written in many different BASIC dialects.  All other OPTIO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follow the OPTION VERSION command.  Conflicting and pathological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ERSION command selects a specific BASIC 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BYWATER"        ' Bywater BAS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BYWATER-2"      ' Bywater BAS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CALL/360"       ' SBC CALL/360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CBASIC-II"      ' CBASIC-II fo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DARTMOUTH"      ' Dartmouth DTS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ECMA-55"        ' ANSI Minim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ECMA-116"       ' ANSI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GCOS"           ' GE 600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HAARDT"         ' bas 2.4 by Michael Ha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HANDBOOK1"      ' The BASIC Handbook, 1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HANDBOOK2"      ' The BASIC Handbook,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HEATH"          ' Heath Benton Harb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MARK-I"         ' GE 265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MARK-II"        ' GE 435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MBASIC"         ' Microsoft BASIC-80 for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PDP-8"          ' DEC PDP-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PDP-11"         ' DEC PDP-11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RBASIC"         ' Micronics RBASIC for 6809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RSTS-11"        ' DEC RSTS-11 BASIC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SYSTEM/360"     ' IBM System/360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SYSTEM/370"     ' IBM System/370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TRS-80"         ' TRS-80 Model I/III/4 L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VINTAGE"        ' Vintage BASIC 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XBASIC"         ' TSC XBASIC for 6800 F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MOD is a function in OPTION VERSION "ECMA-1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is an operator in OPTION VERSION "MBASI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 is a valid variable name in OPTION VERSION "CALL/36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ERSION command also sets the following OP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TRICT       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NGLE    DEGREES | RADIANS | G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UGS         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LABELS       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OMPARE   BINARY | DATABASE |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ASE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ECLEN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OVERAGE     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RACE        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ERROR       GOTO |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ATE         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IME         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COMMENT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STATEMENT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PRINT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IMAGE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INPUT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DIGIT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COMMA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PERIOD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PLUS 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MINUS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EXRAD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DOLLAR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FILLER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LITERAL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FIRST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ALL  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LENGTH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QUOTE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STRING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DOUBLE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SINGLE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CURRENCY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LONG 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INTEGER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BYTE 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LPAREN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RPAREN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FILENUM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AT   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s, functions, operators and settings for each BASIC dia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documented in the text files in the DOC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IS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 specif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IS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 specif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ISAB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 specific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a specif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ENABL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a specif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a specific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RROR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GOSUB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handler exits with the RETUR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RROR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GOTO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handler exits with the RESU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LABE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s textu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textu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ardless of the OPTION LABELS setting, statement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 THE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not allowed, instead use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 THEN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son for this rule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 TH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t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y" is a command, function, or subroutine.  Many BASIC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 textual labels adopt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ROUND controls how floating point value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number values.  OPTION ROUNG MATH rounds toward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number, with halves rounding up to the next larger whol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commonly expected by many scientific applications.  OPTION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NK rounds halves to the even whole numbers, as commonly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any financial applications.  OPTION ROUND TRUNCATE trunc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xt smaller whole number, as commonly expected b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s written for an integer BASIC.  The selected 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used whenever a whole number is requir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lection value for ON ... GOTO and ON ...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ny function parameter requiring a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rray subscripts an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tring positions an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CINT(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ROUND command does not change the results of INT() or FI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rounding method is OPTION ROUN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arison of the different OPTION ROUND settings upon the results of C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ANK           MATH          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 int(X)         fix(X)         cint(X)        cint(X)        c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2.0           -2             -2             -2             -2             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.6           -2             -1             -2             -2            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.5           -2             -1             -2             -2            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.4           -2             -1             -1             -1            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.0           -1             -1             -1             -1            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0.6           -1              0             -1             -1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0.5           -1              0              0             -1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0.4           -1              0              0              0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0            0              0              0              0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4            0              0              0              0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5            0              0              0              1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6            0              0              1              1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0            1              1              1              1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4            1              1              1              1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5            1              1              2              2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6            1              1              2              2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0            2              2              2              2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TION BUGS command determines the behavior of a number of BASIC key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 programs which rely on these behaviors are non-portable and non-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considered several different names for this command, but hav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of a better sh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UGS ON disables the ANSI/ECMA/ISO standar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...        ' values are evaluated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X OF ...  ' an invalid value for X falls thru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 X OF ... ' an invalid value for X falls thru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X GOTO  ... ' an invalid value for X falls thru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X GOSUB ... ' an invalid value for X falls thru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VAL("X")   ' returns zero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        ' empty string returns zero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$       ' empty string returns ""  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$       ' allows unquoted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s ' period and underscore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ypes ' the type characters #!@&amp;%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a" X    ' string concatenation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% is 1      ' the type characters #!@&amp;%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1 is ERROR   ' 'D' is not allowed as exponent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UGS OFF enables the ANSI/ECMA/ISO standar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...        ' values are evaluated according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X OF ...  ' an invalid value for X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 X OF ... ' an invalid value for X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X GOTO  ... ' an invalid value for X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X GOSUB ... ' an invalid value for X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VAL("X")   ' raises an illegal function call (ERRO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        ' empty string retri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$       ' empty string retri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$       ' unquoted character strings retri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s ' period and underscore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ypes ' the type characters #!@&amp;%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a";X    ' string concatenation is not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% is ERROR  ' the type characters #!@&amp;%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1 is ERROR   ' 'D' is not allowed as exponent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k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implements a simplified error handl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are seperated into two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atal errors.  These err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withou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XT with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without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D witho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scanned prior to running and if any of these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ed, then the program is not allowed to run.  If thes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ur as the result of a DELETE or MERGE in a running program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Non-fatal errors.  If an error handler exists, then it is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 the default behaivor is performed.  The correct a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in an error handler depends upon the specific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verflow (ERR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default behavior is to displa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vision by zero (ERROR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default behavior is to displa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ring too long (ERROR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default behavior is to displa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other non-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default behavior is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2.61 used ON ERROR GOSUB for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defaults to ON ERROR GOT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l.  Implementation rules for func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BASIC dialects, keywords are seperated into three distinct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, Statements, and Functions.  In bwBASIC, keywords are se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only two groups:  Commands and Functions.  A keyword documented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or Statament in a specific BASIC dialect may have been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wBASIC as a Function.  This is merely an implementation deci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change in the future.  Each keyword should only be used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erence document.  The following rules are considered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a BASIC keyword is implemented as a command 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f the keyword requires significant pa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implemented as a command.  An example is "PR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f the keyword requires access to variables BY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implemented as a command.  An example is "SW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f the keyword changes the flow of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implemented as a command.  An example is "GO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) A function may be used as though it were a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 command cannot be used as though it wer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) The BASIC program can redefine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BASIC program cannot redefine 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) The BASIC program can overload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BASIC program cannot overload 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Other than semantics, there is no practic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a BASIC function and a BASIC sub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 of a BASIC subroutine, when cal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, is zero.  Calling a BASIC function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 subroutine simply discards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rules were chosen to maintain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BASIC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xample of the results of the above rules is "OU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"OUT" is implemented as a function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all it as a subrout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OUT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call it as a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LET N = OUT( X, Y ) '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redefine it as a subrout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O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redefine it as a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overload it using subroutine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O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OUT( X,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OUT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OUT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overload it using function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UT( X,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UT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UT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m. 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wBASIC is preconfigured to support a number of specific BASIC dialects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ed using the following references, however bwBASIC does not attemp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-level compatible and does not implement non-portable design choices. 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dialect is in the DOCS directory to make you aware that a specific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implemented, however you should refer to the reference document for a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standing of how to use each keyword.  There are many other good book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 these BASIC dialects in det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BYWATER"        ' Bywater BAS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WA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BYWATER-2"      ' Bywater BAS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WATER-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UM, DO U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MAIN is not automatica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requires parentheses around the function/subroutine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abc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abc( 1, 2,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CALL/360"       ' SBC CALL/360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-36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PRINT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CBASIC-II"      ' CBASIC-II fo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ASIC-I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INFORMATION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BASIC Language Reference Manual, 2nd Ed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82, Di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trailing-edge.com/pdf/digitalResearch/cb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ASIC_Language_Reference_Manual_Oct8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T%, CONCHAR% and compil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%INCLUDE directive is implemented, but only support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quoted filesnames without drive or director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%INCLUDE LIBRARY.BA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hat the %INCLUDE directive is executed as a file is being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 a result the %INCLUDE does not appear in the resulti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language functions and comman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sing of command line parameters 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pecification of an array in a COMMON statemen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cation in a DI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IZE() function assumes 1024 bytes and does not support wild-car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file does not exist then SIZE() returns zero, otherwise SIZ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1024 bytes blocks required to contain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isting file of zero bytes returns a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DARTMOUTH"      ' Dartmouth DTS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TMOU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s 4.2 and 4.3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containing data to be READ must have a line number and a 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punch codes are not supported, use a comma or semicol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ECMA-55"        ' ANSI Minim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MA-5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M is an executed statement in bwBAS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design decision to support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INPUT "How many?"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DIM A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ECMA-116"       ' ANSI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MA-116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commands, chapters 11 thru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-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GCOS"           ' GE 600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S, LIN, RESTORE*, RESTORE$, VPS and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variables in a multiline DEF are declared using 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s are not written to, nor read from,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oes not suppor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values for file names are not supported, use string valu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design decision to sup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INPUT "Which files?"; A$, B$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FILES A$, B$,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HAARDT"         ' bas 2.4 by Michael Ha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ARD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C syntax, use ANSI synta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statement(s) is not supported, use ON ERROR GOT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OFF, use ON ERROR GOTO 0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REDIM, OPTION RUN, OPTION STOP, TRUNCATE, UNNUM and X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$(X,A$), ENVIRON$(X), FIND$(A$[,X]) and INSTR(A$,B$,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 and TAB are 1-based instead of 0-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0 does not cause any error to occur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0 removes the current error handler 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L, ERR and ERRO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HANDBOOK1"      ' The BASIC Handbook, 1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BOOK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ed commands (such as A.) and graph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 function returns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HANDBOOK2"      ' The BASIC Handbook,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BOOK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ed commands (such as A.) and graph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 function returns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HEATH"          ' Heath Benton Harb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ZE, UNFREEZE, LOCK, UNLOCK,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#-1 i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#-1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MARK-I"         ' GE 265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-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REFERENC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ime-Sharing Service BASIC LANGUAGE EXTENSIONS Reference Manual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ime-Sharing Service, Information Service Department, General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68, General Electric Company and Trustees of Dartmout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bitsavers.org/pdf/ge/MarkI_Timesha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2207A_Time-SharingServiceBASICLanguageExtensionsReferenceManual_Feb1968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eries of variables seperated by equal signs is not sup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series of variables seperated by comma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values for file names are not supported, use string valu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design decision to sup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INPUT "Which files?"; A$, B$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FILES A$, B$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, to execute another compiled program, is not supported, use SHEL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MARK-II"        ' GE 435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-I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INFORMATION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sic Software Library" (Volumes 1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. W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7, Scientific Research 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S, LIN, RESTORE*, RESTORE$, VPS and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variables in a multiline DEF are declared using 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s are not written to, nor read from,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values for file names are not supported, use string valu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design decision to sup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INPUT "Which files?"; A$, B$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FILES A$, B$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oes not suppor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MBASIC"         ' Microsoft BASIC-80 for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AS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 function returns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"D" in the exponent is not supported, instead use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PDP-8"          ' DEC PDP-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P-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UBOUTS, RUB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PDP-11"         ' DEC PDP-11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P-1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RBASIC"         ' Micronics RBASIC for 6809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AS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" command, COMPILE, CVT$, CVTF$, CVT$%, CVT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 function returns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RSTS-11"        ' DEC RSTS-11 BASIC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TS-1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INFORMATION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SIC-PLUS Language Manual : for use with RSTS-11 (PDP-11 Resource Time-Sharing System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2,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trailing-edge.com/pdf/dec/pdp11/rsts/V0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-11-ORBPA-A-D_BASIC-PLUS_LangMan_Oct7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INFORMATION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DP-11 : BASIC-PLUS Language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5,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trailing-edge.com/pdf/dec/pdp11/rsts/V0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-11-ORBPB-A-D_BASIC-PLUS_LangMan_Jul75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LO, RENAME, REPLACE, COMPILE, LENGTH, TAPE, KEY, ASSIGN, DE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... WHILE, FOR ... UNTIL, statement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 function returns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emnet NAME ... AS does not support the &lt;protection&gt;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SYSTEM/360"     ' IBM System/360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-36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BM System/360 0S(TS0) ITF:BASIC Terminal Us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1,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org/pdf/ibm/360/os/ts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28-6840-0_TSO_ITF_BASIC_Terminal_UG_Apr71.pd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PRINT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SYSTEM/370"     ' IBM System/370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-37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PRINT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TRS-80"         ' TRS-80 Model I/III/4 L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S-8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, SET EOF, cassett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 function returns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RS-80 Model I   use "WIDTH 16,64" in "profile.b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RS-80 Model III use "WIDTH 16,64" in "profile.b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RS-80 Model 4   use "WIDTH 24,80" in "profile.b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wBASIC requires a space around all keywords, so the LINE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must be written as LINE INPU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#-1 i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#-1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VINTAGE"        ' Vintage BASIC 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NT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XBASIC"         ' TSC XBASIC for 6800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BAS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" command, COMPILE, CVT$, CVTF$, CVT$%, CVT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 function returns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DEFINED VARIABLES - no longer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EDIT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FILE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PROMP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IMPLEMENTATIO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preset variables no longer exist in bwBASIC. 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replaced with OPTION EDIT, OPTION FILES and OPTION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EDIT and FILES are pseudo-commands tha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programs set by OPTION EDIT and OPTION FILE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 The default values for thes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in bwBASIC.h (DEF_EDITOR and DEF_FILES)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hanged on the fly by the user.  It is expe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will add the appropriate commands to "profile.b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ir specific implementation; OPTION FILES "ls -l"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nd OPTION FILES "dir"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OPTION PROMPT can be used to se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for bwBASIC.  Again, it is suggested that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prompt can be set up in a "profile.ba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each time bwBASIC starts.  Note t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an be added to the prompt str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PROMPT "Ok"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an "Ok" prompt followed by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previous versions, the preset variable BWB.IMPLEMENTATION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return "TTY" (IMP_IDSTRING) for the bwx_tty imple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previous versions of bwBASIC, the existance of the keywords C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and LOCATE were determined at compile and BWB.IMPLEMENTATION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used at runtime to determine whether these keywords ex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current version, these keywords always exist and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led at runtime using the OPTION TERMINAL command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ERMINAL NONE these keywords outpu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IMPLEMENTED COMMANDS AND FUNCTIONS, and AGENDA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items not implemented that have been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 of some BASIC dialects that their absence may seem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each case, though, their implementation would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-system-specific functions or terminal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not be universally provided.  Some specific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 reads a value from a hardware port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INP() will generate ERROR 73.  It is expected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a suitable implementation for your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N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Return whatever value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rites a value to a hardware port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OUT() will generate ERROR 73.  It is expected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a suitable implementation for your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O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do whatever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 reads a value from a memory location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PEEK() will generate ERROR 73.  It is expected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a suitable implementation for your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PEEK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Return whatever value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E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writes a value to a memory location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POKE() will generate ERROR 73.  It is expected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a suitable implementation for your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OK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do whatever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reads a value from a hardware port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WAIT() will generate ERROR 73.  It is expected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a suitable implementation for your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WAI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do whatever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WAIT( X, Y, 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do whatever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 executes a machine code routine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USR() will generate ERROR 73.  It is expected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a suitable implementation for your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USR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Return whatever value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PTR reads a value from a memory location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VARPTR() will generate ERROR 73.  It is expected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a suitable implementation for your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VARPTR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Return whatever value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PT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FUN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ther commands, functions, and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am working on, and which are on the agenda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bwBASIC.  These agend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CT i.e., the ability to execute PARallel A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cribed in ANSI BASIC, although I have not s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emented before.  It will offer a rough, non-preem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 of multitasking within the scope of a BASIC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ers will note that the global My pointer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possible hook mechanism for PARACT in bwBASIC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im, you might use the "ON TIMER" command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multitasking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EM  PC-type computers usually are able to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If we could use extended memory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variables, and function defitions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uch longer programs.  This would en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 fairly serious rewrit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tilize memory handles for these stor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direct memory pointers.  In the inte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use a "DOS Extender" which hooks c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ree() to enable transparent access to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The addition of memory handle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eemptive execution of program lines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de form, already present) will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velop implementations for Windows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graphical user interfaces.  But w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is take?  I have in mind presently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run in the background, appea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icon in the GUI space, with pop-up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utput windows. Thus, the interpre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rve a purpose something like 'cron' (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r) under Unix systems. You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lections that would help me in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Here we face fairly critical differenc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 and implementations of graphics, e.g.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BASIC, ANSI BASIC, VisualBASIC, etc.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hat Graphics commands and func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.  These would all be OPTION VERSION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terim, you might consider using ReGIS or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(ESC codes) with 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Standard for full BASIC does not specify whi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or functions must be implemented, and in fac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robust.  Perhaps no implementation of BASIC w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ll of the items, but some ANSI commands and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un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originally begun in 1982 by my grandmother,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a Spell of Beaumont, TX.  She was writing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SI C compiler on an Osborne I CP/M computer and alth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father (Lockwood Spell) had bought an IBM PC with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y grandmother would not use it, paraphrasing George He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ffect that "He who cannot in 64k program, cannot in 512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d used Microsoft BASIC and although she had noth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e said repeatedly that she didn't understand wh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didn't "sue the socks off of Microsoft"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SDOS and so I reckon that she hoped to undercut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market and eventually build a new software emp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th End of Beaumont. Her programming efforts wer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gically short when she was thrown from a Beaumo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ur commuter train in the summer of 1986. I fou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bwBASIC on a single-density Osborne diskette in her kn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and eventually managed to have it all copied over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I have revised it slightly prior to this rele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know, though, that I myself am an historian, not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tcamp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XPANDED REFERENCE FOR COMMANDS,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provides a simple "HELP" command to refres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he appropriate syntax for a specific comman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DOCS directory are text files which provide brief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ery intrinsic command, function and operator available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ect available in bwBASIC; these files are not intented t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tative or exhaustive reference.  Refer to the referen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dialect for details regarding each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