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JOY - Gravis Ultrasound Track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4, 1995 Tomi R. Jo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, 1995 Roots Software Corpor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ng &amp; Documentation: Tomi R. Jo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ckjoy music composition software, version 0.94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version is in fact Trackjoy 0.94�, in other word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not* the final release 1.00. The documentation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much when I release 1.00, but bear in mind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y b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importantly, Trackjoy may well have severe bug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 that are not yet supported properly or at all.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end the warning, remember that this documen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version. It doesn't cover eveything and is a bit wo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rackjoy has no warranty. The author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"Trackjoy" and "Instrument Maker") provide 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soever and in absolutely no account shall the auth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damages caused by the use of the mention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Some parts of this documentation (not to mention the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not made strictl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ntradiction to the provious sentance, th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(the Licence) *was* made strictly seriously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ope you have noticed, Trackjoy is not a sharewar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 is it public domain. You can load and use it fre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iod of time but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right and ownership of the software ("RS Trackjo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rackjoy Instrument Maker") and all associat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music remains with the author. Although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make a payment for use of the soft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using it under license from the author. Trackjo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* been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redistribute it in any oth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r include it in any commercial package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nd associated files are not modified),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seperate* written agreement from the author.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ivate use are allowed as long as there is no dang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copy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keeping a copy of any part of the Trackjo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ny form � machine-readable or otherwise � you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ound by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The philosophy behind this agreement is firstly of a "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joy" kind, and secondly of a kind which pertains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al idea that this program is nothing like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ve enjoyed making it (at least some of the time), and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willing to make other people feel guilty for not d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for it. I may be really old-fashioned, but I still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giving things to people and I don't think we shoul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everything in terms of profit, and besides, I really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othered to handle any big registering deal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eminds me of the other part of the Trackjoy philoso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that people don't like reading completely im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manuals (such as Microsoft GW-BASIC 3.22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...) to learn how to use a program or gadge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 real effort to liven this documen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OF THINGOMYJIG: All characters in this document are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maginary and have no relation whatsoe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 person, dead or alive �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got over your initial shock, we can begin: Wel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of Trackers and the Gravis Ultrasound Card. And thank you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uch for downloading Trackjoy. I honestly hope you find it a *joy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OTE: To find a topic listed below, you can search for the lab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ckets. When searching for topics in this way, always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stop in *front* of the label. For example, i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[switches], you would search for ".switches" (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quot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 list for quick reference...............................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list is displayed by Trackjoy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rackjoy............................................... [w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sic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Trac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US and wave-table "synthe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cial features of Track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ing........................................................ [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out patterns, rows, no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attern Allo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ing S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ample Manager......................................... [samplm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ing and Loading........................................... [file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election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rackjoy......................................... 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cr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m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out memory................................................. [mem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ips and recommendations....................................... [ti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ckjoy FAQ.................................................... [FA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ackjoy Frequently Reported Bugs (FRB) List................... [FR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ackjoy: The Next Version.................................... [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 programming, support and the author..................... [pr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 list for quick reference                                    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in either column means the command can't be invoked i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terisk (*) means the command is available throug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re is no guarantee that all keys that actually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) are listed here. Most of the tested and fairl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however, can be found in this list.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n be brought up in Trackjoy's editing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and Alt keys held down, and the above lis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ackjoy's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rackjoy?                                                 .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usic � or indeed, any sound at all � on the PC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her, producing a *sound* is easy enough, but produc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motely similar to a musical sound is almost imposs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a standard PC clone is equipped with is a small low-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often called a PC-squeaker, PC-beeper or something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is driven by a timer or one-bit I/O port mak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states, on or off. The only way to play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ugh the PC beeper is to use a crude bit-stream approac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rd on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C-ear-radicator is barely capable of producing a b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at's what it is usually used for in g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oftware. Also, it of course beeps at yo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t appropriate or when it is likely to annoy you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s of computer (Commodore, Apple Macintosh) at le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* kind of sound, generally in form of a simple DAC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ample playback system in Amiga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quite recently practically the only way to avoid these disg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-wave beeps (and protect your poor ears) was to buy a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uch as an Adlib or SoundBlaster, which support FM (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) Synthesis. However, a cheaper alternativ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. It was the PC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rs are programs which play music with pieces of recorded s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Samples are blocks of bytes or words, whose valu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voltage or eventually the air pressure to create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By playing the sample back quickly through a digital/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(DAC), you can produce quite lifelike sounds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lifelike" I certainly don't mean the beeper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(or fake) DAC it can be done. Actually, all this track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the Amiga, and that's where the .MOD format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wasn't the clever bit � this is: You can build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� if 8-bit sound is what you call acceptable � DAC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of resistors. This heap of mangled wires � and evil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ts that look as if they migh be from the alien planet Gluntga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 � is referred to as a Covox. To build one, get eight resis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stances x * 2^n ohms, with n from 1 to 8, stick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port, and voil�! It works! When adjusted wel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, it sounds better than an SB 1.0! Actually I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bit covox in stead of an 8-bit one, and that sounded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I *imagine* it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obviously want to use several frequencies and chann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usic, trackers have to do a lot of work to mix,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the samples into shape. Normally this kind of work is com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an integrated circuit called a DSP, which is short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or or a completely dedicated hard-coded chi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cost down. DSPs are optimised to perform simp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ddition and multiplication really fast enabling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tering and mixing or Fourier transforms at very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and are generally capable of doing things approximatel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a general-purpose processor. However, PC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quipped with DSPs, so the 80x86 processor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cker program also has to look after the music track (p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dded overhead and the time consumed in mix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ig effort to make a routine that sounds even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 GUS. Even increasing the amount of bits in the outp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lone, without a method called anti-aliasing or interpo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really annoying distortion. On the other hand,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o long that up till recently it was never found in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now interpolative mixing engines require fa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y optimised assembly languag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very few standard MOD trackers sound clear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udio cards and software anti-aliasing, you often h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frequency noise than with a GUS, which is also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problems are wiped away with cards like the Gr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und, WaveBlaster and SoundBlaster AWE 32. The Ultrasound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at piece of work (except for the rather nasty defects,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ECH.DOC), equipped with 256 to 1024 k of DRAM,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 and anti-aliasing. It also supports 16-bit audio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at it plays even 8-bit samples amazingly clearly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them into 16-bit samples and then anti-alia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S and wave-tab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vis Ultrasound card resembles the tracker method of making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, very closely. The only practical difference is that the Ultra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get on with other things by doing all the dirty work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only needs to load the samples into the GUS and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ick writes to I/O ports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vis Ultrasound method of making sounds is called wave-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s. This simply means that the sample can be playe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t any frequency with a uni- or bidirectional loop set up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n the sample. The frequency and volume can be modif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. This is all that goes into wave-table synthesis if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the GUS. With proper samples, however, 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ingly good. Still, I would have some reservations abou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'synthesis', because nothing is actually synthesized. Rath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the GUS a sample playbac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Track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special feature of Trackjoy is that its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not fixed. When the majority of other trackers use 64-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th fixed or variable width, Trackjoy can have patterns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5 rows in length and their width can vary from one to seventeen.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joke is to make a 1-channel-1-row piece of music, sounds great!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is, all the channels in a pattern needn't b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In stead, there are three channel types: FULL for full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, volume and special effect data, STRIPPED for the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and volume and GLOBAL, which controls the play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eird Trackjoy feature is its interrupt interface.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mer, you will be thinking: "Hmmm... what on Eart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terfa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 answer is that if you're not a programmer, you don't *want*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If you are, you can read about it in TECH.DOC. In any cas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face between Trackjoy and any other program that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and it lets progras synchronize themselves with Trackjo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mmands to Track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, programmers actually *like* playing about with interru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ic hexadecimal command numbers moved into the AL register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(or Hobbes) would no doubt say, this is really GROSS. Yec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ing                                                         .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tterns, rows, no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ckjoy music is stored in a data structure called a patte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sists of channels, which are divided into rows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an tell a lot more than a thousand words (dependi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olution and image size... not to mention compression!)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a small pattern (it looks almost exactly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, and � due to Trackjoy's very flexible pattern format �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created (three channels and nine rows)!) (Yechh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Stripp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hannelĿ         �                �����Glob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-1 04 100 � ��� ����C-1 02 100�070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 � ��� ������� �� ���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 � ��� ����</w:t>
      </w:r>
      <w:r>
        <w:rPr/>
        <w:t>G-2 01 077���� � ��� ���� &lt;�� separat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-1 �� ��� R 040 ����G-2 �� 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#1 �� ��� � ��� ����C-1 03 100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-1 �� ��� � ��� ������� �� 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-1 �� ��� � ��� ����G-2 01 077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-1 �� ��� � ��� ����G-2 �� 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 � ��� ����</w:t>
      </w:r>
      <w:r>
        <w:rPr/>
        <w:t>C-1 02 100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 �   �   �  �   � 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 �   ���</w:t>
      </w:r>
      <w:r>
        <w:rPr/>
        <w:t>ĳ�ĳ��ĳ��ĳ�ĳ�ĳ�������� Special effect param.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 �       �  �  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 �������</w:t>
      </w:r>
      <w:r>
        <w:rPr/>
        <w:t>ĳ�ĳ��ĳ��ĳ�ĳ����������� Special effect param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          �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����������</w:t>
      </w:r>
      <w:r>
        <w:rPr/>
        <w:t>ĳ�ĳ��ĳ��ĳ�������������� Speci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             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�������������</w:t>
      </w:r>
      <w:r>
        <w:rPr/>
        <w:t>ĳ�ĳ����������������������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</w:t>
      </w:r>
      <w:r>
        <w:rPr/>
        <w:t>ĳ������������������������� Instrument / M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hannels are the most flexible and also most storag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ype. Full channels consist of a note (C-0, C#0, D-0...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ument number (00 - 63), a volume value (000-254)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te (U, D, R, L, s, p...) and two numerical 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special command. Each note in a full chan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as fully as Trackjoy's player engine can allow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consumes one byte of memory, so a note takes si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number is special in that some of the value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are used for special purposes. These are called the MXX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defined as PLAY_M99 (Play Mode 99), STOP_M98 (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) and so on. More about these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channels are just like full channels, but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of the special command information for memory saving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pped channel note takes three bytes of storage space. MXX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work also in stripp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IP: The stripped channel is the most common channel typ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use it instead of full channels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ly need any special commands. (This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cularly to percussion channels.) Indeed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ckjoy, it defaults to a pattern of eight stripped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64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channels also resemble full channels, only they don'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r insturument data. They have the volume and speci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nd take four bytes of data per cell (note). Global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how the whole pattern plays: tempo, pitch, volume, jump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only need one global contoller channel, Trackjoy onl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one of them p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articular field of any cell has dots in it (either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249 dots ("�") or the smaller ASCII-250 ("�") dots.),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cation is empty. In Trackjoy, the unsigned byte value 255 (FF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empty. This is why volume can only range from 0 to 254,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can hold 256 values and one of them is needed to mean EMPTY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ero. Empty fields never affect the music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hings that make Trackjoy so incredibly marvelous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set of pattern editing tools. They are all designed to mak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editing as easy and fast as possible and therefore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e fully on the musical side. Actually, there is ev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in this, at least for my own part. Without proper edit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music in Trackjoy gets so slow that nobody can b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iece more than sixty-four row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joy has a flexible block handling system.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any length and any width withing a pattern.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ing the cursor on the left-hand top corner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to use. Then press Alt-F4 (like in Word Perver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d the block down and right with the arrow keys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the block elsewhere, press Alt-C. Pressing Alt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mark the block, because it seems to be unlikely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to do something to the block right after copying. The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 "alloacted") flag will appear in Trackjoy's bottom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nmark the block, press Alt-F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ting the block is done by repositioning the cursor 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ion for a the block. This can of course be in any patter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n allocated block in memory, press Alt-P to paste (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o a transparent paste, where only empty space is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buffer). Trackjoy will copy the data to the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lock was too big to fully fit in the new location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ting (Z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ut a block, which in Trackjoy is the same as Zapping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Z when you have selected a block. The block will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d to the cut/copy/paste buffer and then the select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cleared. The rest of the pattern is left unchanged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is selected, Ctrl-Z zaps the current channel (un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ree an allocated block without using it, press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n't always allocate (which means the same as copy �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) a block to make use of it. The Transpos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 Editing Tools both simply use the *coordinates*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. They don't need an allocated copy of it. When you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, simply mark the block with Alt-F4 and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After it has finnished, unmark the block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again, unless of course you want to do mor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write and read blocks to/from disk. In this w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to transfer passages of music between songs or module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ing the sample numbers are compatible, which, I ad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n't happen too often... To write a block, mark it and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mory (with Alt-C). Then press Alt-W, type in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(Trackjoy will force the .BLK extension) and press Ente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block, press Alt-R, and select a .BLK fil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pad. The you can paste it with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ckjoy also supports two quick block copying command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even mark the block, they simply copy it strai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hey are Alt-T for coping the whole pattern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t-L for copying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va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you enter notes into a pattern,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one step. In some circumstances it is necessary to jum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one step after entering a note. To make this 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, you can adjust how much Trackjoy advanc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a note. Alt-A decreases the advancer and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ases it (a zero-advance is also allowed).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eature is particularly handy when you want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x rhythm in every other note cell in order to ente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in an other channel. You would simply set the advancer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use is when you enter bass drums or snares into a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often come at regular intervals and are very easy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moderately large advance value (6, 8, 12 or 16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). A somewhat more sophisticated method for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Incremental Line Evaluation, described a litt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way, if you enter drum tracks like this, do your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vour and give each note a different volume. Drum track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uch* better with some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eld Ed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of the features you are not going to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eld Editing Tools command invoked with F3 i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 command for doing just about anything to a patter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 by letting you select the exact object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y letting you specify the conditions on which it mod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ct. This is done with a total of six different sel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ing it possible to use this command in a staggering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,480 unique ways � and that is *not* counting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electors are used by moving in them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item with Space, cancel with Esc and accept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toggles the "Process EMPTY fields?" option, 'L' the "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selector defines which field you want to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are the note, instrument, volume and special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. When you select one of these, that fiel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acted when you continue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lector selects a *field* to evaluat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eld you select with this selector will be compar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alue of your choice. The options are the same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hird selector sets the condition on which a field in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l will be affected. The options are Equal to, Greater 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er than, Not equal to and None. F1 lets you enter a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r note, depending on the state of the second selecto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arison. "None" means that nothing is tested,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(fourth) selector specifies the general object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the whole current pattern, the current channel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. Note that the block need not be allocated for this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it must be selected, ie. visible on the screen,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actual selector is for selecting the operation to do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The options are Set to value, Decrease by, Increas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to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Evaluate line numbers" option enables you to creat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ety of rhythms with two simple parameters.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Incr for Increment and Decz for Decision (not dec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dea here is that an internal counter is incremented by &lt;In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every processed line. If the counter exceeds &lt;Decz&gt;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at which this happens evaluates to true, in other ca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aluates to false. In the case that it is true, &lt;Decz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tracted from the counter. The algorithm resembl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line drawing algorithm very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computing language the algorith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 = ?, Decz = ?, Counter = 0, State : integ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_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 = Counter + In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unter &gt; Decz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er = Counter - Dec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Loop_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ay help you to understand how lin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Supposing you want to enter a note in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with this command. You would set Incr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z to 2, so that when the counter has been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ice, a not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seven notes and one blank repeatedl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Incr 7 and Decz 8. The best way to work the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y trying i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to switch "Process empty fields" to ON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valuate..." field to "None", if you want to enter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fields in the pattern with Incremental Lin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eld defined in selector number two (under "Evaluate"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red against the value entered with F1 (under "Conditio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condition defined in selector numb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"Condition"). If it evaluates to true, then the field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or number one ("Field") will be modified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in selector number five. The object to modify is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lector numb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Process EMPTY fields?" is to protect empty field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ification. Generally you don't want to set them 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. But if you do, set this toggle to "Yes" with 'E'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pty fields will be affected just as others are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"EMPTY" is 0xFF or 255. Incrementing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eld's value wrap, since 255 is the largest valu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into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lectors in Field Editing Tools are sticky, which mea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member the places where they were left to sa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er of entering all the information every time you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ert and Delete commands affect all the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cell. Delete will pull anything below the curren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nd destroy the note under the cursor, Insert will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thing it down and fill the gap with empty fields.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lete keys can be used to do this, or you can use Alt-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. Alt-I is nice if you want the keyboard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� the Insert key won't repeat. Alt-D is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lt;Note Delet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oteDel key is used to set fields to empty. By defaul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character &lt;'&gt;, because it's suitably near to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n Finnish keyboards ;-) and can be easily used with you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. &lt;NoteDel&gt; will advance the cursor as much as def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Global Setup screen to reconfigure your &lt;NoteDe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TRACKJOY_VERSION_!=0.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or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rd modes are one of the greatest time and nerve savers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s. Chord modes allow you to enter up to eight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with one keypress. The idea is that you can first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0 chords (each containing a maximum of eight 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the appropriate channels and easily enter the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 NOTE: I made this feature, because it can be very anno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hundreds of individual notes to chords,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uld be done a lot more easily. Tracker-peopl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"chord instruments" to solve the problem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rds into music, but since Trackjoy supports up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nels, it's much better to enter each no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r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t chord modes up through the Chord mode window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. The chord mode configuration box can be invok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 (Chord Modes...). You will be presented with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of which there is a 16-position selector. On the lef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o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lector is operated with the Left &amp; Right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s channels. When the cursor is on a channel numbe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ace to select or deselect it. The selected channel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chord modes when you switch to chord mode in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window. Note that pressing the "Toggle chord mod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diting screen will also let you choose chor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en 8-note tables available. One of them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played on the left of the window. To change the activ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y key from Alt-1 to Alt-8. Alt-1 selects table #0, Al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le #1 � and so on. If the table has any notes in it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ample loaded (in Sample Manager) and selecte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), the notes will all be played. To change the s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use the 'Q' and 'W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asiest way to enter a new chord is to press Enter,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on the keyboard and press Enter again. The no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d as you enter them. The other way to enter notes it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 from 1 to 8 and type in the name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have configured the chords and selected the chann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, you can go and enter chords into a pattern.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rd mode, press Alt-B. When you are in chord mode, a 'C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Trackjoy information flags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chords, press a key from Alt-1 to Alt-0. The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 with the keyboard. Trackjoy adds the note you typ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 in the table, writes them into the pattern and plays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. You must still enter sample numbers and volumes for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notes of a chord with new values � just like you d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ntered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This function was disabled for the momen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it once I get all the nasty bugs fix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channel mode simply means that after entering a not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, the cursor will go to the next channel whose chor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is on, and that is where the next note is put. The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is obviously still used as it would normally b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hord mode the Backspace key works as you would expect, i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ill goes to the last note entered. The arrow key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ed by Multi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set multichannel mode on, press Alt-B,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set chord mode on, press Alt-B,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h one of these modes off, press Alt-B,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-B,M for instance, can be entered either as &lt;Alt-B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Alt-B&gt;&lt;Alt-M&gt;, so it doesn't matter wh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lt down or not after the 'b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ersion of Trackjoy (0.90� � 1.00) really supports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samples: eight and sixteen bit samples. In practis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does allow you to load five types of sample � raw PC 8-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8-bit and 16-bit and two headered formats, the Scream Tracker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and Trackjoy's own instrument format. If you load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C 8-bit format, it will automatically be converted to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gned) format, because that's the only format that the Gr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version 1.00 lets you loop samples. This means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ny part of a sample forwards or backwards. It's a ver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when you need instruments for chords (strings,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C trackers support an unidirectional loop, but since the 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looping both ways, Trackjoy will naturally let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With certain samples a bidirectional loop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licking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quite often worth looping a sample, since in that way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as long as you like. When you want to turn it off, just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_M98 (F7) command in the instrument field of stripped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An other handy way of playing looped samples is with the 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which tells Trackjoy to simply change the frequenc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not play it again, so a looped sample � ie., on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� is suited for this method. To release the loop and let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s it would if it had no loop, enter a RL command (94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the beginning and end for the loop can be very diffic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mples. Perhaps the easiest way to find them � if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t all � is to load the into a sample editor and simply fi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waves in it. Write the offsets of the wave crests down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to Sample Manager. Even with this method you may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clicking or throbbing, and it may be difficult to get rid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trying with both looping directions you may find a goo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llo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Trackjoy, you should immediately find yoursel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editing screen with a 8-channel 64-ro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more patterns, use F2 or one of the other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llocate them. The pattern allocation window looks a m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possible that you'll learn to use it. This might b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believe, but the Pattern Allocation Window is used t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patterns. In other words, you tell it the width and l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� and tell it what type each channel should be � and it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nough memory. If you have, and press Enter, Trackjo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memory for the pattern, clear it (ie. set all the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or 255) and set it up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ttern number is displayed in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tern width (channels) simply means the number of channels (0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dify this number with the Right and 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ows means the length of the pattern (0 to 255) Press 'R'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. You are presented with a menu, with the options 12, 16, 24,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, 64, 96, 128, 192 Other and Cancel. The numbers are a quick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some of the most common pattern sizes (all di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, most by eight, quite few by sixteen and some by both th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, which just about covers most needs.) If you wan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wacky, like 17 (and I bet your song will sound neat!)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Other and type in the number. Remember that you mustn'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5. (One reason for the 255-row limitation is that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 size won't be more than 64 kilobytes. Going o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s things really difficult on if you wish to stay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ol' scum-64k-segment-'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needed for pattern: Trackjoy calculates this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ns if there isn'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ula for pattern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umber_of_FULL_channels * 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_of_STRIPPED_channels * 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_of_GLOBAL_chanmels *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number_of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sult i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needed for image:   This is calculated because when Track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s a pattern on the screen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move in it), it first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 of the whole patter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the pattern is long, thi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 100 kilobytes, so you migh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ula for imag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umber_of_FULL_chans * 2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_of_STRIPPED_chans * 11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_of_GLOBAL_chans *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number_of_rows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line as the pattern number is also the channel numb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crease or decrease it within the limits of the curr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Do this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e first channel is always channel 0. Thus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channel is one less than the actual number of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typical computerism, and makes things easi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type of the channel whose number is displayed, press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, 'S' for Stripped or 'G' for Global. (Lower case will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fine everywhere in Trackjoy, but capitals look nicer in text)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OK, press Enter to accept. If you are alloca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first pattern (which is allocated after starting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a "New" command), you can cancel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IP: Often when composing, you will be using the same channel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everal patterns. Instead of always tediousl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e for each channel, go to the pattern whose setup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and choose the Duplicate (Ctrl-Something) comman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ies the setup from the current pattern and inserts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tern allocator. If you want the pattern unchange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hose Duplicate (OK, OK, it's Ctrl-D), a messag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eature will appear at the bottom of the pattern allo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ing down music is fairly easy. However,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before you can be sure to hear note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(play pattern). Makes you wonder whether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all, doesn'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must have a sample selected and loaded in Samp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a note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Some PC trackers require that you ente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olume for each note in the pattern, and ind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et the fields for you when you en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rackjoy, however, there is no need to do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otherwise specified, it will always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instrument and volum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nother good reason for this: the M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to which I will get in a moment)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mess up the instrum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re entered into the pattern with the keyboard as if it w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 keyboard. In the default configuration, the piano keyboard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xcvbn" octave:               "qwerty"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D    G  H J                   2 3    5 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 �� � ��               �� � 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 �� � ��               �� � 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X C  V B  N  M ...           Q  W E  R  T Y 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ctaves can be extended slightly in both directions,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imum range of C-0 to F-2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 note, Trackjoy will play it at you with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strument in the channel. If you haven't defined an instr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can't play anything, and indeed, you should pray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a different octave, use the grey '/' and '*' key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. In this way you can easily get as high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is selected by moving the cursor into the second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nd stripped channels and by typing in the sample number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in the Sample Manager. Actual sample numbers can rang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3, but this field can contain other informa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X commands can be entered into the instrument fiel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7 and F8. They are "PLAY_M99", "STOP_M98", "DETUNE_M96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_M99 is entered with F7. When a note has this value (99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rackjoy won't start the sample again from its beginn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s the frequency to the new note. This giv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 completely different tone, and can be useful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_M98 is entered with F8. This command is very simple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 voice. It was made simply to avoid the bother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volume notes to stop voices. It's also handy for stac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's volume is entered just as the instument. Volume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254, is linear and is in relation to the curren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The default volum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IP: If you need a crescendo or diminuendo or anyhing els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*changing* the volume, don't go to the bother of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vidual note volumes. Instead, use Ctrl-V to interpol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umes between the en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play a piece of music, Trackjoy needs t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lay the patterns in. This is what the order table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rder item contains a single byte, whose number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tern number. When Trackjoy plays a song and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pattern, it checks for the next one in the ord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order table by simply selecting "Edit ord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itor" menu (or type Ctrl-O). Then type in the patter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commas. Any illegalities (ie., something like "25 A 24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zeroes. Remember that you can only have 128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ish editing, simply press Enter. After you have entere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ttern number in the table, you can play your song with F5 (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) as well as single patterns with F6 (play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has the Song Information window (Ctrl-W) for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and for entering the name, composer and comme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The numerical information consists of default tempo, master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pose. The pitch bend function supported by Trackjo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rough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enabling the user to give his/her song a reasonabl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 to 80 bytes) song name, the composer's name (80 bytes) and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0 bytes) can be added to a song. This is simply for adding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eird messages and *useless* copyright notices to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for editing all the data in this window are listed at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It's all very easy and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rackjoy uses the same line input routine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 can handle up to 1-kiloby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to use are: Left &amp;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spac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 and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ngth of the line exceeds the leng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the text will simply scroll away as much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Sample Manager                                            .samp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sked me to tell you the truth: Where did I get that stupi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? � I would be forced to admit that it came from tha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noxious and sickening piece of software-engineered shit,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I christened it Sample Manager, so Sample Manager it will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ad luck it may bring it. Now let's get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 uses samples for instruments. Sample Manager's job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some basic instrument parameters. It will let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Select a sample from a directory, give it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enter a frequency and volume, plus clear a s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et you tune the sample to the same frequency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amples, and set up the loop locations for the s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IP: I very strongly recommend that you do tune all your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 to the same frequency. In addition to making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easier, it ensures better sound quality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tune a sample, you are likely to tune it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usicality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arently some Amiga trackers don't let you tune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ly, if the samples have different note frequenc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ing frequency ratios, they have to be trans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oser. This would seem to me a very serious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joy, by the way, offers one of the fastest and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uning interfaces ar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notes on the subject of keeping the JOY (Track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nd songs) format as good as possib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8. Tips and recommendations" [tip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1 in the pattern editing area, the Sample Manag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You will see a menu-like selector bar, which can be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64 sample entries. The normal procedure for load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imply press Enter and use the File Selector to pi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rmation on the File Selector, see "5. Saving and Loa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io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selected a file, you must tell Trackjoy what type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supports three types of file, which are the PC8 (PC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), A8 (Amiga 8-bit signed) and 16 (16-bit unsigned, back-wo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mostly used is PC8, which can be selected by typing 'p'.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s selected with 'a' and 16-bit samples with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file type you can load the sample into your Gr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1 (load sample). After that you will usually want to test and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Press F2 (tune). A dialog box with information about the sam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You can play the sample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dialog box also offer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� Switch multichannel mod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ultichannel mode the sample will be played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t a time. In this mode you can actually play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keyboard always sends one key after an o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press them down together. It usually work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� Set up 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ing window consists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oping state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ooping direction (uni- or bi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ampl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ing mode (on or off) is toggled with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on is toggled with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end and beginning location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as numbers or adjuste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ncrements of 1. 'B' lets you ente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, 'E' the end. The Up &amp; Down arrow key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of the loop, Left &amp; Righ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 Escape quit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NOTE: If you're using a bidirectional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solute offset of the current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, the loop beginning must always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zero, something like four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1MB of DRAM installed,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therwise jump right to the end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lay the uninitialized muck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Left &amp; Right � Subtract or add a semitone (approx. 0,59 %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Down &amp; Up � Subtract or add an octave to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&amp; F4 � These fine-tune the sample frequency. Use thes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roughly tuned the sample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� Divide keyboard in two. This is a good way of tun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ssign any sample to the base (or "zxcvbn" 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y it with the sample you are tuning. This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way of tuning. The original sample 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eble ("qwerty")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&amp; Alt-W &amp;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nge sample volume. This adjusts the relat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. All pattern volumes are multipl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and then divided by 256. In other words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i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&amp; F8 � Same as F3 and F4, except that they affect the bas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divided the keyboard with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&amp; F10 � Change number of multichannels. This chang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 Trackjoy will use if you are in multi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ked by F1 in this dialog box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s four, Trackjoy will use the channels 0,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&amp;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hange global volume. Changes Trackjoy's global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affects both playing in Samp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ype in a new filename for the sample in Sample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list window (not in the tuning box), press F3. Then type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name (max. 12 characters) and press Enter. The descrip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ly edited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is used to remove a sample entry (it is not completely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because this would cause all your sample values to get mix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leted an entry between others and all the following sampl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hifted up by one). When you press F5 and 'y' to confirm,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ed and the memory used by it is freed for use by new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his feature when you use particularly large samp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 purposes and suddenly run out of G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is meant for quickly setting the sample frequency. It'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ither know what the frequency should be, or if you hav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with the same frequency, and you don't want to tune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, F3 an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is for typing in the samples's volume. F8 is for testing beats (/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transpose, a-z and 0-9 play the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is for saving a sample. Trackjoy will ask for the save forma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n save your sample. To save all the sample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9 and enter the format for the first sample. The oth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n the same format. Shift-F1 reloads all the samples just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loading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exits the Sample Manager dialog box. If you were able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n the "Tune" dialog box, it is ready for use in the so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number is entered in the second (2-character) field in a no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nd Stripped channels. Global channels, of course, have no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Outside the tuning dialog box (unless you hav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joy otherwise), all playing samples will be stopp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pecified delay. This is the Auto-Don't-Panic featu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s you when you temporarily forget how to sto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noying and loud sound that was left on. In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screen Ctrl-M will mute all channels and Shift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o that plus stop playing, if anything was play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ing and Loading                                             [.file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supports only one actual file format: the TRACKJOY mus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which comes as songs and modules, just like STMs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have the extension .tjs (Trackjoy song) and modules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oy, because .tjm was much too obvious, and anyway, it's more con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ater and somehow... er... cooler. You would *never* guess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d it. (The file extension doesn't really matter, because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Trackjoy will know wheter the file is a song or a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are otherwise exactly like modules, but they do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I � for instance � keep practically all music as song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s in my nine sample directories (nine is too many, real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I want to transfer a song to a friend or anyone who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samples used in the song, would I write it a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JOY file format (for a description, see TECH.DOC)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ery high degree of flexibility. The format is a tag-based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s supporting future versions, even with structural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. A TRACKJOY file can legally contain information that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no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song is simple enough: Open the File menu,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you want. If you want to save your piece as a song, select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ng", if you want it as a module, select "Save as module".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for a file name. Whatever you try to enter as th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will out-extend you, and force it to the appropriate one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JS for songs or JOY for modules. Trackjoy will gas for a b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patterns and samples. Then it will tell you how many byt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which can rise to hundreds of kilobytes with very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� File selecton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is done with the that cool File Selection Pad (stol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of mine called ANSIJOY). The file selection pad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and displays some of the directories an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on the right. You can move in this window and selec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rectory. When you select a directory, it will becom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, and TJ will read it for you. Selecting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mmediately starts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change the file mask, press F2, and type in the new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case letters a-z will give you the files beginning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If you need to change to a different drive and/or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 and enter the new drive and/or directory. Upper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rives, 1-9 select sample directories, F3 gets you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F4 sets the mask to *.TJS and F5 set is to *.JOY.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takes you to the current drive'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modules is easy enough, because all needed data really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dule file, but loading songs can be trickier.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son to have songs at all is to be able to use the sam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songs without using monstrous amounts of disk space. In so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are simply referred to by file name, and it's up to Trackjo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ay to find a sample is to look in the instrument cache,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you don't really notice except as a significant incr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efficiency. If the file name can be found in the cach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immediately knows which sample directory it is in,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one moderately fast. If, on the other hand, the sample is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its name might not be in the cache, and at this point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rst search the current directory and then all the user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irectories. If the sample is found in one of them, it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nd its directory are stored in the cache for faster loa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If the sample is nowhere to be found, Trackjoy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it, and you can try to load it afterwards. You can always press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loading to skip the rest of the samples, if you notice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finding any of them (you might hear a lot of hard disk gr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on with each sample, as Trackjoy searches the director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anything. If you hate this, you can press Esc and not c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, although you will hate that as wel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directory settings or if you have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(typical examples might be something lik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both called SNARE2) in several directories, the cac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rn" to load the wrong sample. To get over this, delet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CKJOY.IC, preferably rename one of the samp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and restart Trackjoy, because otherwise it will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in a directory higher in the list. (You can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che file with any binary editor. Each entry takes 16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eenth byte in each entry is the number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first directory is number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Trackjoy                                        [.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 naturally lets you configure the way some of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following is a list of the different th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irectory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rackjoy's working directories here. The first 10 entries 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irectories and the last one is the song directory. When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, Trackjoy will search for a sample in all the sample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have much better organization of sound samples th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irectory. If you have the instrument name cach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(it will automatically activate if you have enough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pecify the /c command line parameter), every time you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, the directories of the loaded samples are stored, and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ad the same samples, Trackjoy will fetch them straigh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ies. This speeds up song loading considerably, and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directory is the place Trackjoy songs and modules ar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lobal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Trackjoy's gener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that isn't quite self-explanatory is the timed d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is systems stops all playing voices, when not in playing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pecified interval *in clock ticks*, which come at 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2 times a second. To specify a delay time of, say, 3 second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 * 18.2 ticks/s = 54.6 ticks. Trackjoy will not accept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so you could round that up to 55, if you really c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... I have found out that a damping time of 1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quite OK, even though it sounds short. To en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tweaking in the Sample Manager tuning box isn't disturb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damping, set "Disallow damping inside tuning box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and for the really twisted minds out there, you ca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to go on playing a song even though another on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This can create some interesting and exciting effect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itself as soon as the new song is fully loaded and a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occurred. This is a totally unnecessary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 the messages that ask you whether your work is saved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*really* want to exit this lovely program? Well, switch them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bout memory                                                [.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uses two types of memory: your PC's main memory and the Gra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und's on-board DRAM. As far as main memory is concerned,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s in a very conventional way and can use any memory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 from DOS. It doesn't use EMS or XMS memory, and know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vis Ultrasound card can have from 256k to 1MB of RAM on-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will access all of it if needed. Many modules should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quite easily, and if you have 1MB you will almost never be sh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However, particularly when you start using bulky 16-bit s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of course twice as long as their 8-bit equivalent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emory problem with only 256k installed. I've seen peopl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bother to get more than 256k on their Gravis, but in my opi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t least 512k with Trackjoy is prett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circumstances you should not have to worry about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in memory, which generally happens only if you hav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rackjoy doesn't behave very well (but luckily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y badly) when there isn't enough memory about, so I recomm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it if you have other programs loaded and think there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ough memory. Trackjoy loads samples directly from 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und's DRAM (via system memory, of course), so they will never 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y of your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memory, use a pattern that is optimiz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it contains, ie., don't use a full channel if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one. Many other Trackers offer a "Break Pattern"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 pattern in mid-way, but Trackjoy doesn't. After all, it'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simply resize the pattern to the leng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a few things that might happen if you have really litt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When you start Trackjoy, the instrument cache size will b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all, something like 5 kilobytes. The cache migh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abled completely due to too low memory. (You can force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able the cache by specifying the /c command li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rackjoy might report a push_page() error. Trackjoy uses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cking system to store the current page before a new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isplayed so that the box can later be removed by po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ed page back to the screen. Each pushed page use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obytes of main memory, and if you don't have enough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ystem will fail. Getting this message is not fatal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ult in a messy screen, and acts as a low memor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ailure to allocate pattern. If memory is really low,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cation box will write &lt;- NOT ENOUGH MEMORY in bright r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umber of bytes it has calculated your pattern will con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ether with its screen image. Interestingly enough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imes be able to allocate a pattern even if you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You have been warn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Pattern image memory allocation failure (fatal). Thi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sty, because it means you have to restart Trackjoy. In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situation you may see a warning about not havi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for the pattern image, after you have allocat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tern. You have the choice of either simply aborting,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saving &amp; aborting. Don't choose continue, because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hang. Choose one of the abort options. (Just don't ask wh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hat continue option ther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ample Manager won't open. Sample Manager requires a few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text and numeric information displayed i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on window. If the required block can't be alloca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Manager won't op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Sample loading or saving complains about small up/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s. Very short disk I/O buffers tend to slow data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quite badly, so Trackjoy warns you if it can on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16k for the up/downlo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Nasty things happen saving or loading songs, like the dreaded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memory for rotation buffer" error, which I hop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. Just kidding... but seriously, Trackjoy can hang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ngs with really low memory. (For a pattern Trackjoy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s a buffer 2.5 times the size of the pattern currently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n any situations such as these, save your work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nder a different name than the one you ha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start Trackjoy with more free memory than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ips &amp; recommendations                                          [.t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you might want to know before you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nd perhaps most important, and in which Trackjoy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rackers, is the pattern format. As was mentioned before,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variable-length, dynamic pattern structure, which allows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the size you want. Each channel also has its own forma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little memory as possi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joy has this property to save memory. If all patterns were 64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6 channels, memory usage would be quite unreasonabl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be pointed out that internally Trackjoy uses a single by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 in a channel, which makes programming much easier an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resolution to volume and parameter values, although it als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ght increase in pattern size. However, by u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attern and channel for each occasion, this size increa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d for. Anyway, it isn't felt on disk, since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typical feature of Trackjoy is that you can dynam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patterns and thus have them in more or less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play them, which simply makes every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 You can naturally also resize patterns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and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ynamics I mean your note volumes. The first thing to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 is that you have almost four times as much "dynamic spa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lumes as in MOD type trackers. Trackjoy volumes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(the reason for this queer number was explained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, which means better dynamics response than in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th absolutely no or very few volume changes is very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 particularly encourage you to use volume chang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n order to simulate the way in which a real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his or he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sical phrases often start with a volume low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somewhere in mid-phrase, the beginning volume in a Track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uld not be the full 254, unless you are sur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the loudest one. I usually begin with a round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go as low down as 20 or 30. Thus, later on, if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ynamics to the channel in question, there is numer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I don't have to scale all the other volumes dow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noticed any deterioration in sound quality even when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olumes are used and the amplifier volume is turned 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easiest to use more or less the same default volu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mple. If one of your samples is too loud compard to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urn its volume down in the sample tuning dialog box (F6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caling all the volumes in the patterns. This will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ork particularly if you decide to have the sample loud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or change it to a quie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samples with Track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ortant points about using samples in Trackjo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related to the way the Gravis Ultrasound hard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obviously no Trackjoy Police to make sure you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ules" introduced in this manual, you usually get better-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int is about tuning your all your samples with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to the same frequency. Many trackers either don't give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 for doing this, or else the only way to tun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nter the frequencies by number, which can be a very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As mentioned earlier in the Sample Manager se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f you do take a little time to tune your samp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une them as close to each other as your musicality o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capabilities allow. As a result, your music will sou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Also, if different samples give different pitch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 note, you are going to be *really* confused if you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one sample to another, if it happens to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evern recommend that you try to tune your samples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ie., that the Trackjoy note 'C-4', for instance, act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263 Hz, or half of that, or twice that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changing samples easier, if you save your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ed format and do tune them all to absolute pitch.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in the tuning box will give you 'A-4' (443 Hz)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, for reference. The official 'A-4' seems to be 440 Hz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esky musicians (H. Joy again) seem to be annoyed about this,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ning to me and insist that A-4 be at least 442 Hz. So,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is "standard"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ne all your samples to the same frequency, us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s reference and tune all the others to the same frequenc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. This is because if you tune every sample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ample in the list, the error introduced at each tun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lly build up so that in the end the first and last sample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adly out of tune. For some odd reason, the errors simp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each other out, although you might think so... In any cas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lear, mid-range instrument for reference, as mid-range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asiest to detect accurately. Clean sine wave usually isn'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ave form, since it contains none of harmonics that help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olution &amp; digitiz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point that will affect sound quality is sample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frequency. Firstly, Trackjoy supports 8- and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se, the only difference between these is that a song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samples will always have a degree of noisiness which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16-bit versions of the same samples. Quantizing 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always going to cause a degree of quantizing noi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your audio system, the more you are going t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How much you are aware of the quantization hi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g problem is digitizing frequency. Obviously you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uality is going to improve if you raise the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nd you this is particularly applies to sounds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high-frequency bands. The first sampling ru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qvist theorem, which states the digitizing frequency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frequency to be digitized, and even this is the *absolu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roblem is when you have a moderately high soun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 kHz, which you digitize at 8 kHz. You might think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and in a way you'd be right, but if you want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t a really *low* frequency, you are going to have tw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at the Ultrasound's internal frequency cont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accuracy is limited. This register has the propert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value 1000, it will play exactly every sample in it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umping over samples, no interpolation between samples.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ow frequencies, Trackjoy might be feeding the Ultrasou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00 or even 20, and at this accuracy (with only 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going to be hopelessly out of pitch, and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blem at low frequencies is that the Ultrasou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ng something aroud 50 new points (frequency cont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20) between two actual samples in memory, and the interpola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with the Ultrasound, on a straight line. Now a straigh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han a gigantic step, which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try to guess what might really be between two s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the best alternative. The best alternative is to use a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between each set of three samples, which, in effect,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 continuous function. (Any three adjacent samples can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e on a curve of the form ax^3+bx^2+cx+d. When a, b, c (an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uted, the in-between samples can be calculated 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resulting in a very good approximation of the real thing.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MFLOPS, though.) This method will almost totally do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ying high-frequency distortion introduced b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, but it is also computationally expensive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hy the Ultrasound doesn't do it. But you really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with most samples if you play them at a low enoug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if you possibly can, use samples digitized at 22 k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particularly if you have more than 256k on your Ultras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noise-free samples, digitize at 22.05 to 44.1 kHz 16-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D-player (a 22 kHz recording at 16-bit resolution usually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a 44 kHz recoring at 8-bit resolution, alhough they con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mount of storage space. Again, this depends grea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ound you are digitiz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samples: "chord s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eature of all the tracker business is the use of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"block" and "chord" samples. With block samples I me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orchestral hits, guitar riffs, drum comps and the lik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samples I mean samples which contain more than one no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ule is that you may go ahead with chord samples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the nonexistent TJ-Police are concernced. Using them (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, the samples) has both advantages and disadvanta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are that entering music with them is fairly eas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channels, and fading such chords in and out is eas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s are that you use more memory (if you need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chord), your chord setups are obviously limited,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licking looping points for the sample(s) can be very difficul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control of individual voices in the chord, and chang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ound means loading new � and musically equivalent �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eperate chord in your song (often three or more samples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, if you can, I recommend building chords from one sa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notes, if you don't have a good reason �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-sounding chord samples �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(tight-looped) samples are what you get when your samp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quals the sample's desired wavelength. You can make a c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ample simply by specifying the loop points, say, 2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or in any case so that the loop will be repeated tens,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ousands of times a second in stead of once a second or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onds. When you enable looping and play the samp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very clean and distinct voice, which however quickly ge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and irritating. Chip instruments suit some kinds of music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the more the music is supposed to resemble (ha ha ha)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music, the more you should avoid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mind is very finicky about too much repetition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ip instruments never sound very pleasing, just as plain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retty ghastly after a while despite all of its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nd beauty. On the other hand, random or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continuous changes in sound spectrum at fairly lo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unds worth listening to. My advice is that you sh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hips, and loop several kilobytes of each sampl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undred bytes. But if you do use a chip, adding vibra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in addition to plenty of volume changes can make the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sue in this whole computer music scene is after all about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like, and what we enjoy, not about some boring comput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ts of electronics. Do you ag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using samples in Track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ways use the best availabl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8-bit samples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m from 16-bit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 a lot of digitiz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ry to use at least some ne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possible, use 16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as high a sampling frequenc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ke a reasonable trade-off between sampl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ing frequency and Ultrasou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2 kHz 16-bit is pretty good for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volume-maximised samples (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aximise your samples' volu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chord samples if you have goo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une your melodic samples with each other as well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uning percussive samples is not a bad idea 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If being able to change samples quickly is important, tu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amples to absolute pitch and save them in hea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plenty of looping if you find good loop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void using too many chip samples as melod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he way, the above are *only* suggestions (ie. no ne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ed by what the old Trackjoy author is babbling about!)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chapter, but going by them most of the time has made my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etter than it did before. You are of course completely fre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you stere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eem obvious that you should use a high-quality ster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ound card, but composing computer music makes th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For one thing, listening to poor-quality audio equip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quite annoyed because nothing seems to sound reall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ic seems terribly messy and d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with bad audio equipment i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re-equalising your music to sound good on that system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me is that I compose a TJ-song with two really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and pretty rotten amplifier, because, totally in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'm writing, I haven't got round to purchasing a pro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I record the song on tape and listen to i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s and a high-end amplifier, I notice all the bass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loud and fuzzy and the treble parts hiss at me li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limy &amp; green sn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remind you that the engineering quality of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ally *does* matter. Differences between ampl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obvious, and they are also audible and measurab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gnals more complex than sine wave � it's funny how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new sounds on CDs when you get a better power amplifi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peaker cables really do make a difference. Don't put a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bles, least significant bits, oversampling or amplifi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side as high-end-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comment on using Trackjoy with your stero equipment: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maximum software output volume Trackjoy can give (Max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256). With too loud volumes the Ultrasound starts dist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I presume the internal pre-amp can't quite cope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oltage of the DAC. So this is actually not an audi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ckjoy FAQ                                                    [.FAQ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you have an FAQ even though this is the first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 that I could make a dumb moron like you look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FRB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stands for the Fairly Ravenous Beast that's going to e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just lie to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h, did I lie? Oh well: So that I'd have more entries in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"�r�r�r�r�r"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E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at didn't help.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r�r�r�r! Does somebody actually c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was a question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you ever feel stupid inventing all the questions and answers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but I bet you feel stupid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are you going to answer Frequently Asked Stupid Ques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r�r�r�r�r�r�r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entries will be added when people actually star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�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ackjoy Frequenctly Reported Bugs (FRB) List                  [.FRB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is list so sh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cause Trackjoy is such a bug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rackjoy: The Next Version                                     [.T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next release will contain depends partially o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that are found, and how serious they are. If some really nast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, I will try to fix them in a few days after they are re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the fix-versions 0.95� to 0.99�. When we get to 1.0�,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support everything version 1.0 will support (all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. After most of the bad and annoying bugs in that ver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, I will release the final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special commands:   Tremolo, Note delay, Retrig, Stereo "rot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 all voices, Dynamic volume ram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portamento and Trill (possi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colours configurable (new colour selec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lett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configurabl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block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tter chord enet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al-time recording will be fully supported (even now, it work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 This is 'undocumented', since it's not entirely reli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Ctrl-F1 will activate REC mode, so that when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 that is currently playing, the cursor will follow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pla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bviously implementations of all your *good* ideas, whic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e-mail to me, since I am not currently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ath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continue the Trackjoy project, version 1.1 should hav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(with one of those nice graphical mouse cursors in text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hanced text mode (neater boxes and fonts etc.), perha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creen lines and support for larger screen modes such as 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44 or 100x40. And perhaps even a system where you are allow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text video mode, plus the screen size (unless it can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from the BIOS memory area), which would mean support for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hat might become available is another interrup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enabling writing drivers for Trackjoy. If I mana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my hatred for Creative Labs' foul AWE32 developer "inform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I might support the AWE32 through a driver like thi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uncertain at the moment. In any case, if anybo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building an interrupt-driven driver for Trackjo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, and I'll try to speed this 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 programming, support and the author                     [.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reason why TJ for Win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reading or writing the file formats Track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, which I very much doubt, insult :) the technic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CH.DOC) and when you can't make head or tail of that, 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Scream Tracker III formats, see ST3's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cluded in the ST3 package. For information on me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ut 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! Ha ha ha! Product Support? Heh. At the moment, at leas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is no such thing as official product support for Trackjo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nage to get a message my way, that's already a lot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ontinue developing Trackjoy, fixing bugs and re-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so you may see some new versions appearing now and t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lly: don't expec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 for Windows??? Yechh... what a revolting idea. N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there is definitley *never* going to be a Trackj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here are several totally magnificent reas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at I hate Windows. I think it's the biggest and nas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ssest disease the PC World ever contracted, and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my idea of fun. Then there are a number of technic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re simply isn't any *point* in making a program lik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2) Nobody should be expected to wait for tens of seco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rackjoy (unless you are one of those people who spe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time in Windows, in which case I can only be sorry for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rackjoy is likely to run a lot better and faster in DOS and 4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making programs that look exactly the same as hundred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what does joy have to do with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now realise that it is a complete waste of time wa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 for Windows (Yeah, I know, it would probab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ross like WinJo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have been waiting for. Yeah, Trackjoy h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lso the author of this great document, ie. me. I'm called To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Joy and I live in Finland in a city called Vantaa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 just a couple of kilometres from the airport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or around four years now, starting with BASI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C and assembler mix. Not very surprisingly, perhaps,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y spare time playing the piano and the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will be wanting to know what kind of monster made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ware. Uh... oh... Well � I'm cool, that's what I'm like! What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;) Besides being cool in general, I like being cool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of specific ways. For instance, I don't believe in the ar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in atheism or agnosticism, but in love, life and what you g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ubtract the first three from everything. I'm both Finn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, and that is probably why I insist on spelling th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ld British way, ie. "colour", "metre" and "throug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Greeting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reetings go to � naturally in summamutikka order � Markku Kupar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QR (�r�r�r�r�r� �r r�r r�!), Mikko Viertola (Drop dead, Fleischm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ja Kuparinen (who's going to hate me for this), Eeva Tidenberg, Har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mi, I found a new bug in Trackjoy" Joy (he leaves bug report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!) and everybody at Helsinki DOK, wh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bsolutely* wonderful to me for over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rackjoy's author by snail-mail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i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mihentie 6    /* A word of warning: this means "taxman's roa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0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til October 1995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oy@uiah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ve real paper letters, but I like e-mail as well, of cours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 good reason to write. Sending a post-card,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is not obligatory. Sending money is not wanted or encouraged.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make a donation, a brand new 32-bit C++ compiler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I you write, please do so in English, Finnish, simple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*really* must, in simple Swedish. But please don't expe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swer in French or Swedish, unless you are prepar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*so* gross that you will *never* be yourself again. And n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*not* accept any Klin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pleased to answer questions about Trackjoy or any other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roducts� and listen to complaints, praises and development ti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, so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uten... Jos olet suomenkielinen: Jos tapeeksi ihmisi� ihan v�k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rttee suomenkielisen version t�st� manuaalista, niin voinen teh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�rkeimmist� kohdista jonkinlaisen suomennoksen.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omentaminen on sitten ihan toinen (lue: mahdoton) homma, kun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kstit on xprintf():tty ruudulle, ettek� te kai sellaista kaipaa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. As a user, please remember that I, as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am not dependent on "support" from users. If you disli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may complain, but please do not flame. However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ron tries (unsuccesfully) to flame me, I will probabl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him, and the chances are that you will still get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the way, all flamers will be listed on the Trackjoy Black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future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joy user's manual               *** The old Babbler finally shut 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