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      �����������       �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������         �����������       �����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  ��  � �  �����������  �   ���� 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�������� ���  �   � �   ���� ����   �   ���� 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  ���� ���  �   � �   ���� ����   �   ���� ���� 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  �   ���� ���  �   ���   ���� ����   �   ���� ���� 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�  ���������  �   ���   ����������  �   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      �����������       �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      �����������       �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61 - Copyright 1994 by         �����       ���������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ech of Xerez Productions           �   �       ���������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   ���������   �   ������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program is       ��� ����   � �������   �   ��������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 ����   ���� ����   �   ����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</w:t>
      </w:r>
      <w:r>
        <w:rPr/>
        <w:t>---&gt; *CARD WARE* &lt;---� �  � ��� ����   ���� �����  �   ���� 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   �������������   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eans that you should send  ���    �����       ��  �  ��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 postcard from your town.          �����       ���������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ype HM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         Tr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           Note equ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            "Fourier"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/Right      Like your CD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Minus      De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Plus       In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Gray Minus  Increas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Gray Plus   Decreas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     Nex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      Previou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      Toggle CPU usag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1-&gt;9        Toggle channel 1-&gt;9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0           Reverse channel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 Exit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 94-04/17      First release, no major bug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  94-05/30      Annoying bug in file handlin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1 94-05/30-2    Corrected 1 bug, added another on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  94-05/31      Added support for wild card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by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-06/02      DOS-shell+renamed the diz ba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  94-06/04      Added mute toggles (just copied from my track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4  94-06/09      EMS sup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41 94-06/10      EMS support implemented fixed (maj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imerHandler: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50 94-06/23      EMS temp. disabled, support for 1-9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A modules, note equalizers added.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 Newer releas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60 94-08/27      "Returned from holiday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Fourier" trans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61 94-10/16      Probably the last release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rtyCrasher, Bionic, Cindy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preding HMP through-out the world, thanx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SC music system still (C) by NEO softwa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by Chicken and HiTech for greater pleasur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address: (for reporting errors and so 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mail:  Tim Liljendahl    The Incredible Machine: +45 3672 4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�rupvej 1        The Lycaeum:            +??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10 R�dovre      Stairway To Heaven      +45 7472 6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K-Denmark        Xerez BBS:              +45 4284 5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wnstairs:             +45 9818 8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:                     2:236/169.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