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A.EXE is a beta-release of a GEMA disassembler. A complet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nd protected-mode debugger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2GEMA.EXE is a TASM to GEMA translator. The current release is v1.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separately, surely on the site you found GEMA on, an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on GEMA's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utilities are under development by Altomcat from 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lt_sct1@the_one.epita.fr ) . They were included in this packag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but their final release will soon b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