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make this listing as accurate as possible, but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stakes creep into any undertaking.  I would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that you find.  Any questions, corrections,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be addressed to me via KADET PcBoard (315)245-381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SCAPE PcBoard (315)336-1613, ROBERT FALBO.  Mail can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TROLIN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is reference, use LIST, or a similar program.  To prin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use SIDEWAYS, or a similar program, and set the parameter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, BOLD (or double-strike), and 53 lines per pa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6 page referen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anion reference listing is also available for Hard Drive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HD_REF30.ZIP" on this BBS or the above BBSs.  Your feedbac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ould be appreciated and will go a long way in my decision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Listings.  Also, Sysops are encouraged to make these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 in the interest of Public Service to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bert Fal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has added new information fields (over V2.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Card SIZE was given two fields, LGN. &amp; HGT. and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ields were added for listing MAXimum HeaD and SEC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ields were added for listing on-board Bios and Co-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panies and products were added, along with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products that were pretty thin on info in version 2.0. (so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.. Will add more controllers &amp; Companies, and include a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