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Pag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Pager.EXE is Copyright (C) 1993 by Gene Fowler and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volving Borland's copyrights as well as my own. You may use 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.EXE without paying a licensing fee, and pass it along to oth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ll it or charge a fee beyond reasonable costs for getting it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ed and that you include this file with the .EXE file. If you make a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"workbench" fund, I'll send you the improv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real or imaginable, of any kind on this softwa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any conceivable harm, electronic, physical or moral, that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 or using its data, but if you're inventi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rm with it, you'll have to su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Pager takes a file name (with any path included in the name)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unting lines in the file. It tells you how many lines (not by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and asks how many lines you want in a page (filename.pt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s many pages (.pt1, pt2, ... .pt(n)) as it takes given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 and one for the remainder. These ar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Editors or Environments that accept multiple files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64K limit require such a utility. ASMEnv, an ASM IDE,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ing" system that's so useful that it makes sense to split even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multiple sit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Pager lists the files it is making, so you know the set of file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recombine your pages, use exactly the same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the paging, if you have a command stack. The filename you g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When TxtPager opens, you press j for join instead of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 The partials are "added in" and you're kept informed of the pro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n ASMEnv, for instance, I have TxtPager on ^F7. The key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 box for the filename. I put in the filename, hit OK, and s in 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. I then load the pages into my "desktop." If I modify a page, I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ready, say, to assemble, link and test the program, I hit ^F7, 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 in TxtPager. The original file is rebuilt from the updrated pages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ess F9 to run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lectronic addresses. Correspondence has to be by way of renting p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.S. M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-Genius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Spru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