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LIST CHECKED AT 30-12-199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he Netherlands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osa BBS        �    +31-413-477995    � Alex   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zzy Logic       �    +31-252-421926    � Mr. Fanatic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eme Court     �    +31-165-551850    � Steel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rdudio BBS     �    +31-78-6821357    � Tze Regulator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be BBS       �    +31-495-546180    � Whizz-kid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ction BBS       �    +31-77-3826906    � Slackjaw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 1210           �    +31-43-3638243    � Chilm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ce-Formation  �    +31-164-642598    � Samson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clone BBS       �    +31-79-3315963    � Cyclone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 Trip Machine   �    +31-30-2288009    � XTZ  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Sweden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line BBS     �    +46-303-93166     � Stefan Gustafsson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South Africa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antasia         �    +27-11-955-3597   � Cobus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 US A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MEPAGE : WWW.MACAW.NL/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MAIL    : PATRICK@MACAW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