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is is PSC of TRANCE -�- MANIA PRODU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think what the hell is trance -�- mania, well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to you. Trance -�- mania is (yet) a small group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 people (yet) DEEP BASS &amp; PSC &amp; DELTA &amp; N.U.K.E. We mak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' noise on our PC. This noise consists of TECHNO and HOUS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rvellous .669 composer of TRAN of RENAISSANCE or with a MOD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ongs we make are our own productions or remixes of some famous s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know what we do. Now you might think how can I contact you ?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very easy. Just call DEROSA BBS between 19:00 - 7:00. Leave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SC or Deep Bass. We will respond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a at DEROSA BBS 04138-77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