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964335578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761770248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569110217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945789917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305777798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37622009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