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532708987"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726170029"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670906470"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