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561339828"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671124072"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051922432"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