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678642859"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896260250"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404947155"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235157747"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1483438746"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