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47283344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424597738"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7700002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