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75451720"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881988333"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066106668"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