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966488803"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724052689"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772443715"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234088003"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289361836"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