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597501031"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161727024"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504464612"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2073217321"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557765449"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2062125366"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758873946"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013770627"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334193528"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213886629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67082526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433426867"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87429929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47233788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988131030"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828815803"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018579528"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778997057"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10799111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814832949"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386592597"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2072013044"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33320210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602045971"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70659733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841471602"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8003016"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47572380"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925659594"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286584263"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