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54844123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9686810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8148889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14288544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3474802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0974815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