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117927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942451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