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2909101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7616047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