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0703991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5781690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