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379532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3973965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