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5955409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9773003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4470963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787234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1457647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7190798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