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36484697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344788307"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