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400 Interface - Beta Version 1.01</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trod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ilst looking for a PC to AS400 interface that we could use in Delphi we evaluated three ‘off-the-shelf’ products, two of which accessed the AS400 via the PC support DLL’s and one that used an ODBC interf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e found that the ODBC interface was too slow for our requirements, and the two DLL interfaces were not able to meet our requir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olution was to write our own in-house interface which is completely native to Delphi.  We created four Delphi compon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AS400RemoteCommand</w:t>
      </w:r>
      <w:r>
        <w:rPr>
          <w:rFonts w:eastAsia="Times New Roman" w:cs="Times New Roman" w:ascii="Times New Roman" w:hAnsi="Times New Roman"/>
          <w:sz w:val="18"/>
          <w:szCs w:val="18"/>
        </w:rPr>
        <w:tab/>
        <w:t>This allows any valid remote command to be submitted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AS4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400DirectTransfer</w:t>
      </w:r>
      <w:r>
        <w:rPr>
          <w:rFonts w:eastAsia="Times New Roman" w:cs="Times New Roman" w:ascii="Times New Roman" w:hAnsi="Times New Roman"/>
          <w:sz w:val="18"/>
          <w:szCs w:val="18"/>
        </w:rPr>
        <w:tab/>
        <w:t>This allows data to be read from or written to the AS400, it is</w:t>
      </w:r>
    </w:p>
    <w:p>
      <w:pPr>
        <w:pStyle w:val="Normal"/>
        <w:rPr/>
      </w:pPr>
      <w:r>
        <w:rPr>
          <w:rFonts w:eastAsia="Times New Roman" w:cs="Times New Roman" w:ascii="Times New Roman" w:hAnsi="Times New Roman"/>
          <w:sz w:val="18"/>
          <w:szCs w:val="18"/>
        </w:rPr>
        <w:tab/>
        <w:tab/>
        <w:tab/>
        <w:t xml:space="preserve">fully complient with the IBM PC support SQL interface an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provides optimum performa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AS400DataAwareGrid</w:t>
      </w:r>
      <w:r>
        <w:rPr>
          <w:rFonts w:eastAsia="Times New Roman" w:cs="Times New Roman" w:ascii="Times New Roman" w:hAnsi="Times New Roman"/>
          <w:sz w:val="18"/>
          <w:szCs w:val="18"/>
        </w:rPr>
        <w:tab/>
        <w:t xml:space="preserve">This is a local tool that enables data to be automatically load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nd formatted directly into a grid.  The reasoning behind th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component is that when accessing data from the AS400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will either interperet each line as it arrives, place it directly 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 local PC based file, or want to load all the data into mem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Delphi string grid is the only component that allows lar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mounts of data to be stored in memory.  Therefore we created</w:t>
      </w:r>
    </w:p>
    <w:p>
      <w:pPr>
        <w:pStyle w:val="Normal"/>
        <w:rPr/>
      </w:pPr>
      <w:r>
        <w:rPr>
          <w:rFonts w:eastAsia="Times New Roman" w:cs="Times New Roman" w:ascii="Times New Roman" w:hAnsi="Times New Roman"/>
          <w:sz w:val="18"/>
          <w:szCs w:val="18"/>
        </w:rPr>
        <w:tab/>
        <w:tab/>
        <w:tab/>
        <w:t>this hybrid string grid which will load an entire library memb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nd format it using the AS400 field names and data siz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AS400FileTransfer</w:t>
      </w:r>
      <w:r>
        <w:rPr>
          <w:rFonts w:eastAsia="Times New Roman" w:cs="Times New Roman" w:ascii="Times New Roman" w:hAnsi="Times New Roman"/>
          <w:sz w:val="18"/>
          <w:szCs w:val="18"/>
        </w:rPr>
        <w:tab/>
        <w:t>This is another local tool that will receive data from the AS4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nd create a local file that can then be accessed as a norma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ext fi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The above components are avaliable either on a one-off or per site basis.  For evaluation purposes you may use the enclosed AS400RemoteCommand component.  If you require any further information or wish to evaluate or purchase any of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ove components then please contact us through our Compuserve address 100347,443.</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iabili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o the maximum extent permitted by applicable law, Gerald Limited shall not be liable for any damages whatsoever (including, without limitation, damages for loss of business profits, business interruption, loss of business information, or other loss) arising out of the use or miuse of this product.  This product will be used in the full knowledge that it is a beta test version, and it is the responsibility of those reading this liability notice to ensure that nobody uses this product without full knowledge of this liability not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rademark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 trademarks are acknowledg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pyr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product is copyright Gerald Limited - all rights reserv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ystem Requir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ystem requires PC support and all associated DLL’s are present on your system (usually in the windows system directory), and a copy of Borlands Delphi is installed on your syst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rresponde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ll correspondence is to be sent via our Compuserve address 100347,443, our postal address 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rald Limite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ystems Department</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urope Hous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orld Trade Centr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nd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nglan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1 9AA</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est Platform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product has been tested on PC Support version 2.3, EICON LAN Router/400 and Novell  SAA400 Version 1.3b.</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he Beta Test Pack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this beta test version, and to help us establish the level of interest in this product we have supplied just one of the components mentioned in the introduction, that is the Remote Command interf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stall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reate a new directory for the components to be installed in (I recommend a directory off your Delphi directory) and unzip the AS400.ZIP file into this 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tartup Delphi and do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1.</w:t>
        <w:tab/>
        <w:t>Go to the options menu and select the Install Components opti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2.</w:t>
        <w:tab/>
        <w:t>From the pop-up window select the ADD butt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3.</w:t>
        <w:tab/>
        <w:t>Another window will appear, select the BROWSE butt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4.</w:t>
        <w:tab/>
        <w:t>A file window will appear, select the file type DCU and change to</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the directory you created abo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5.</w:t>
        <w:tab/>
        <w:t>Select the file marked AS400SR.DCU</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ce the component has been installed a new component tab called AS400 Controls will appear, this is where the Remote Command component is install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400RemoteCommand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AS400RemoteCommand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mm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where you enter the command to execute on the AS400 and is any valid AS400 command 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SNDMSG MSG(‘Hello World’) TOUSR(QSYSOP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nn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which will be FALSE if no active conversation exists between the PC and the AS4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hen an active conversation exists this value will be TRUE, setting it to FALSE will result in the act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converstion with the AS400 being termina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ExecuteComm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which will always be FALSE when interrogated.  To start a conversation with the</w:t>
      </w:r>
    </w:p>
    <w:p>
      <w:pPr>
        <w:pStyle w:val="Normal"/>
        <w:rPr/>
      </w:pPr>
      <w:r>
        <w:rPr>
          <w:rFonts w:eastAsia="Times New Roman" w:cs="Times New Roman" w:ascii="Times New Roman" w:hAnsi="Times New Roman"/>
          <w:sz w:val="18"/>
          <w:szCs w:val="18"/>
        </w:rPr>
        <w:tab/>
        <w:t xml:space="preserve">AS400 and execute the command in the </w:t>
      </w:r>
      <w:r>
        <w:rPr>
          <w:rFonts w:eastAsia="Times New Roman" w:cs="Times New Roman" w:ascii="Times New Roman" w:hAnsi="Times New Roman"/>
          <w:b/>
          <w:bCs/>
          <w:sz w:val="18"/>
          <w:szCs w:val="18"/>
        </w:rPr>
        <w:t>Command</w:t>
      </w:r>
      <w:r>
        <w:rPr>
          <w:rFonts w:eastAsia="Times New Roman" w:cs="Times New Roman" w:ascii="Times New Roman" w:hAnsi="Times New Roman"/>
          <w:sz w:val="18"/>
          <w:szCs w:val="18"/>
        </w:rPr>
        <w:t xml:space="preserve"> property you need to set this property to TR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command has been executed this value will automatically return to FAL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the component name and can be any valid Delphi 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p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nce a command has been executed this property, which is a string list, will contain the response from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AS400.  It is worth noting that the string list will not be created, and therefore unreadable, until a command ha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been execu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turnCod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the code that is returned by the AS400.  0 means a successful operation, see the section on Error Cod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or a full li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ystem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the name of the system to connect to.  If left blank (the default) then the default system will be conn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It should be noted that the system specified here must be connected to prior to executing any comma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400RemoteCommand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AS400RemoteCommand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ExecRemoteCommand(Statement: String)</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pPr>
      <w:r>
        <w:rPr>
          <w:rFonts w:eastAsia="Times New Roman" w:cs="Times New Roman" w:ascii="Times New Roman" w:hAnsi="Times New Roman"/>
          <w:sz w:val="18"/>
          <w:szCs w:val="18"/>
        </w:rPr>
        <w:tab/>
        <w:t xml:space="preserve">This method can be used at run-time in place of setting the </w:t>
      </w:r>
      <w:r>
        <w:rPr>
          <w:rFonts w:eastAsia="Times New Roman" w:cs="Times New Roman" w:ascii="Times New Roman" w:hAnsi="Times New Roman"/>
          <w:b/>
          <w:bCs/>
          <w:sz w:val="18"/>
          <w:szCs w:val="18"/>
        </w:rPr>
        <w:t xml:space="preserve">Command </w:t>
      </w:r>
      <w:r>
        <w:rPr>
          <w:rFonts w:eastAsia="Times New Roman" w:cs="Times New Roman" w:ascii="Times New Roman" w:hAnsi="Times New Roman"/>
          <w:sz w:val="18"/>
          <w:szCs w:val="18"/>
        </w:rPr>
        <w:t xml:space="preserve">and </w:t>
      </w:r>
      <w:r>
        <w:rPr>
          <w:rFonts w:eastAsia="Times New Roman" w:cs="Times New Roman" w:ascii="Times New Roman" w:hAnsi="Times New Roman"/>
          <w:b/>
          <w:bCs/>
          <w:sz w:val="18"/>
          <w:szCs w:val="18"/>
        </w:rPr>
        <w:t>ExecuteCommand</w:t>
      </w:r>
      <w:r>
        <w:rPr>
          <w:rFonts w:eastAsia="Times New Roman" w:cs="Times New Roman" w:ascii="Times New Roman" w:hAnsi="Times New Roman"/>
          <w:sz w:val="18"/>
          <w:szCs w:val="18"/>
        </w:rPr>
        <w:t xml:space="preserve"> properties.  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ill start a conversation with the AS400 and send the command specified.  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ExecRemoteCommand(‘SNDMSG MSG(‘’Hello’’’) TOUSR(QSYSOP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isconnect: Inte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is method will end the conversation with the AS400, just as if the </w:t>
      </w:r>
      <w:r>
        <w:rPr>
          <w:rFonts w:eastAsia="Times New Roman" w:cs="Times New Roman" w:ascii="Times New Roman" w:hAnsi="Times New Roman"/>
          <w:b/>
          <w:bCs/>
          <w:sz w:val="18"/>
          <w:szCs w:val="18"/>
        </w:rPr>
        <w:t>Connected</w:t>
      </w:r>
      <w:r>
        <w:rPr>
          <w:rFonts w:eastAsia="Times New Roman" w:cs="Times New Roman" w:ascii="Times New Roman" w:hAnsi="Times New Roman"/>
          <w:sz w:val="18"/>
          <w:szCs w:val="18"/>
        </w:rPr>
        <w:t xml:space="preserve"> property is set to FALS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will return a value of 0 if successful.</w:t>
        <w:tab/>
        <w:t>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If Disconnet&lt;&gt;0 th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An error occured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e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b/>
          <w:b/>
          <w:bCs/>
          <w:sz w:val="20"/>
          <w:szCs w:val="20"/>
        </w:rPr>
      </w:pPr>
      <w:r>
        <w:rPr>
          <w:b/>
          <w:bCs/>
          <w:sz w:val="20"/>
          <w:szCs w:val="20"/>
        </w:rPr>
        <w:t>AS400RemoteCommand</w:t>
      </w:r>
    </w:p>
    <w:p>
      <w:pPr>
        <w:pStyle w:val="Normal"/>
        <w:rPr>
          <w:b/>
          <w:b/>
          <w:bCs/>
          <w:sz w:val="20"/>
          <w:szCs w:val="20"/>
        </w:rPr>
      </w:pPr>
      <w:r>
        <w:rPr>
          <w:b/>
          <w:bCs/>
          <w:sz w:val="20"/>
          <w:szCs w:val="20"/>
        </w:rPr>
      </w:r>
    </w:p>
    <w:p>
      <w:pPr>
        <w:pStyle w:val="Normal"/>
        <w:rPr>
          <w:sz w:val="20"/>
          <w:szCs w:val="20"/>
        </w:rPr>
      </w:pPr>
      <w:r>
        <w:rPr>
          <w:b/>
          <w:bCs/>
          <w:sz w:val="20"/>
          <w:szCs w:val="20"/>
        </w:rPr>
        <w:t>Hex Code</w:t>
        <w:tab/>
        <w:tab/>
        <w:t>Cause</w:t>
      </w:r>
    </w:p>
    <w:p>
      <w:pPr>
        <w:pStyle w:val="Normal"/>
        <w:rPr>
          <w:sz w:val="20"/>
          <w:szCs w:val="20"/>
        </w:rPr>
      </w:pPr>
      <w:r>
        <w:rPr>
          <w:sz w:val="20"/>
          <w:szCs w:val="20"/>
        </w:rPr>
      </w:r>
    </w:p>
    <w:p>
      <w:pPr>
        <w:pStyle w:val="Normal"/>
        <w:rPr>
          <w:sz w:val="20"/>
          <w:szCs w:val="20"/>
        </w:rPr>
      </w:pPr>
      <w:r>
        <w:rPr>
          <w:sz w:val="20"/>
          <w:szCs w:val="20"/>
        </w:rPr>
        <w:t>0000</w:t>
        <w:tab/>
        <w:tab/>
        <w:tab/>
        <w:t>Command completed successfully</w:t>
      </w:r>
    </w:p>
    <w:p>
      <w:pPr>
        <w:pStyle w:val="Normal"/>
        <w:rPr>
          <w:sz w:val="20"/>
          <w:szCs w:val="20"/>
        </w:rPr>
      </w:pPr>
      <w:r>
        <w:rPr>
          <w:sz w:val="20"/>
          <w:szCs w:val="20"/>
        </w:rPr>
        <w:t>000A</w:t>
        <w:tab/>
        <w:tab/>
        <w:tab/>
        <w:t>Warning issued</w:t>
      </w:r>
    </w:p>
    <w:p>
      <w:pPr>
        <w:pStyle w:val="Normal"/>
        <w:rPr>
          <w:sz w:val="20"/>
          <w:szCs w:val="20"/>
        </w:rPr>
      </w:pPr>
      <w:r>
        <w:rPr>
          <w:sz w:val="20"/>
          <w:szCs w:val="20"/>
        </w:rPr>
        <w:t>0014</w:t>
        <w:tab/>
        <w:tab/>
        <w:tab/>
        <w:t>Error found</w:t>
      </w:r>
    </w:p>
    <w:p>
      <w:pPr>
        <w:pStyle w:val="Normal"/>
        <w:rPr>
          <w:sz w:val="20"/>
          <w:szCs w:val="20"/>
        </w:rPr>
      </w:pPr>
      <w:r>
        <w:rPr>
          <w:sz w:val="20"/>
          <w:szCs w:val="20"/>
        </w:rPr>
        <w:t>0032</w:t>
        <w:tab/>
        <w:tab/>
        <w:tab/>
        <w:t>Contact ended with remote system</w:t>
      </w:r>
    </w:p>
    <w:p>
      <w:pPr>
        <w:pStyle w:val="Normal"/>
        <w:rPr>
          <w:sz w:val="20"/>
          <w:szCs w:val="20"/>
        </w:rPr>
      </w:pPr>
      <w:r>
        <w:rPr>
          <w:sz w:val="20"/>
          <w:szCs w:val="20"/>
        </w:rPr>
        <w:t>0033</w:t>
        <w:tab/>
        <w:tab/>
        <w:tab/>
        <w:t>Conversation ended unexpectedly</w:t>
      </w:r>
    </w:p>
    <w:p>
      <w:pPr>
        <w:pStyle w:val="Normal"/>
        <w:rPr>
          <w:sz w:val="20"/>
          <w:szCs w:val="20"/>
        </w:rPr>
      </w:pPr>
      <w:r>
        <w:rPr>
          <w:sz w:val="20"/>
          <w:szCs w:val="20"/>
        </w:rPr>
        <w:t>0036</w:t>
        <w:tab/>
        <w:tab/>
        <w:tab/>
        <w:t>Remote system name not found</w:t>
      </w:r>
    </w:p>
    <w:p>
      <w:pPr>
        <w:pStyle w:val="Normal"/>
        <w:rPr>
          <w:sz w:val="20"/>
          <w:szCs w:val="20"/>
        </w:rPr>
      </w:pPr>
      <w:r>
        <w:rPr>
          <w:sz w:val="20"/>
          <w:szCs w:val="20"/>
        </w:rPr>
        <w:t>0046</w:t>
        <w:tab/>
        <w:tab/>
        <w:tab/>
        <w:t>Router is not load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ROGRAMS\APPS\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1T15:34:00Z</dcterms:created>
  <dc:creator>David Shergold</dc:creator>
  <dc:description/>
  <dc:language>en-US</dc:language>
  <cp:lastModifiedBy>David Shergold</cp:lastModifiedBy>
  <dcterms:modified xsi:type="dcterms:W3CDTF">1995-07-24T17:23:00Z</dcterms:modified>
  <cp:revision>3</cp:revision>
  <dc:subject/>
  <dc:title>AS400 Interface - Beta Version 1.01</dc:title>
</cp:coreProperties>
</file>