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6378155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4078904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