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359600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710791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