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811286123"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335196775"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267104500"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765665077"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94533920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10126633"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