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9702375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7967816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