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46902764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87571514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