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2351651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1622603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