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588911179"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1861413984"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6197345"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949414610"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104210491"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96032832"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390744654"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25587405"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374384307"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1127462103"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2026634687"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1860437177"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300745017"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