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37991625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05868234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573285136"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263118508"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