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440342397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489547514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243273834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