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 u l l    C o n t a 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Full Contact, Version 2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use the Full Contact v 2.1 just as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mportant thing is that just one user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ftware and product items are provided "as is" with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kind of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