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Personal Communications Library for Windows (PCL4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1-4630 (24 hours)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65 plus $3 S&amp;H 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American Express (account number, expiration date, exact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AmEx billing address required), checks in US dollars  drawn  on  a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 written  purchase  orders  (POs) from recognized US scho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Dun &amp; Bradstreet, and COD (street address and phone  number 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USA 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order  PCL4W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 calling 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CL4W is 11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CL4W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IPT compiler &amp; inte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AM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C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