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1492142622"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1055173623"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